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I.5 do SIWZ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STA PODMIOTÓW, NA RZECZ I W IMIENIU KTÓRYCH DZIAŁA ZAMAWIAJĄ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RAMACH POSTĘPOWANIA: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ahoma" w:ascii="Tahoma" w:hAnsi="Tahoma"/>
          <w:b/>
          <w:bCs/>
          <w:sz w:val="22"/>
          <w:szCs w:val="20"/>
        </w:rPr>
        <w:t xml:space="preserve">Dostawa energii elektrycznej na potrzeby jednostek organizacyjnych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22"/>
        </w:rPr>
      </w:pPr>
      <w:r>
        <w:rPr>
          <w:rFonts w:cs="Tahoma" w:ascii="Tahoma" w:hAnsi="Tahoma"/>
          <w:b/>
          <w:bCs/>
          <w:sz w:val="22"/>
          <w:szCs w:val="20"/>
        </w:rPr>
        <w:t>Gminy Szprotawa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4408"/>
        <w:gridCol w:w="1687"/>
        <w:gridCol w:w="755"/>
        <w:gridCol w:w="1843"/>
      </w:tblGrid>
      <w:tr>
        <w:trPr>
          <w:trHeight w:val="9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Zamawiający/Jednostka organizacyjn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KO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3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0-00-69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Rynek 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-177-56-8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Szprotawski Zarząd Nieruchomości  „Chrobry”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Chrobrego 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3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Przedszkole Komunalne nr 3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. Waszyngton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32-34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Miejska Biblioteka Publiczn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98-705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1 w Szprotawi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Kopernika 2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54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Przedszkole nr 1 w Szprotawie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Roln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41-13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2 im. Wojska Polskiego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Sobieskiego 5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77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 im. K. Makuszyńskiego w Wiechlicach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Brzozowa 1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/ Wiechlic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25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Przedszkole Komunalne nr 2 w Szprotawie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Parkowa 4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ski Zakład Aktywności Zawodowej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 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          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pis Zamawiającego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07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2:00Z</dcterms:created>
  <dc:creator>Dmatela</dc:creator>
  <dc:description/>
  <cp:keywords/>
  <dc:language>en-US</dc:language>
  <cp:lastModifiedBy>Rzeszutek Marek</cp:lastModifiedBy>
  <cp:lastPrinted>2011-12-27T08:42:00Z</cp:lastPrinted>
  <dcterms:modified xsi:type="dcterms:W3CDTF">2017-09-18T09:22:00Z</dcterms:modified>
  <cp:revision>14</cp:revision>
  <dc:subject/>
  <dc:title>Znak sprawy: ZP/02/2010</dc:title>
</cp:coreProperties>
</file>