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ZCZEGÓŁOWA SPECYFIKACJA TECHNICZNA</w:t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 – 1.00.01</w:t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MONTAŻ ELEMENTÓW </w:t>
      </w:r>
    </w:p>
    <w:p>
      <w:pPr>
        <w:pStyle w:val="Akapitzlist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REFABRYKOWANYCH RONDA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TĘP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 SST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szczegółowej specyfikacji technicznej (SST) są wymagania dotyczące wykonania i odbioru robót na wykonanie wysepki ronda z elementów prefabrykowanych</w:t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stosowania S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(SST) jest dokumentem przetargowym i kontraktowym przy realizacji robót wymienionych w pkt. 1.1.</w:t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robót objętych SST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zasad prowadzenia robót związanych z wykonaniem nawierzchni z elementów prefabrykowanych, stosowanych w budownictwie drogowym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a SST dotyczy nawierzchni wykonywanych z płyt drogowych betonowych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enia podstawowe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2"/>
          <w:numId w:val="3"/>
        </w:numPr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epka z elementów prefabrykowanych – wydzielenie na skrzyżowaniu ronda wykonanego z elementów prefabrykowanych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ŁY</w:t>
      </w:r>
    </w:p>
    <w:p>
      <w:pPr>
        <w:pStyle w:val="Akapitzlist"/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e materiałów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dzielania powierzchni wyłączonych z ruchu zastosować prefabrykaty betonowe łukowe oraz proste o długościach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,5 cm dla elementu łukowego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3,5 cm dla elementu prostego.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fabrykaty łukowane o promieniu krzywizny umożliwiającym wykonanie łuku o promieniu zewnętrznym 7,5m z uwzględnieniem tolerancji na dylatację połączeń. 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fabrykaty wykonane z betonu architektonicznego o wytrzymałości C35/45 W8, F150 przeznaczone do użytku zewnętrznego z zastosowaniem kruszywa bazaltowego.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fabrykaty  łączone metodą pióro-wpust przewidziane są do wielokrotnego zastosowania, przez co rozumie się możliwość ich demontażu i wbudowania w innej lokalizacji.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należy ustawić  łącząc ze sobą stronę męską(pióro) ze stroną żeńską(wpust)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abrykowane elementy muszą posiadać otwór przelotowy wykonany prostopadle do górnej powierzchni prefabrykatu, umożlwiający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t na placu budowy,  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wały montaż do powierzchni utwardzonej,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taż oznakowania pionowego/barierek.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abrykaty montować należy na wypoziomowanej nawierzchni utwardzonej, trwale łącząc je z podłoż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3. Składowanie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ty betonowe mogą być składowane na otwartej przestrzeni, na podłożu wyrównanym i odwodnionym, z zastosowaniem podkładek i przekładek, ułożonych w pionie jedna nad drugą.</w:t>
      </w:r>
    </w:p>
    <w:p>
      <w:pPr>
        <w:pStyle w:val="Akapitzlist"/>
        <w:numPr>
          <w:ilvl w:val="1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iasek na podsypkę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sek na podsypkę oraz do zamulania spoin powinien spełniać wymagania PN-B-11113 [1]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sek należy składować w warunkach zabezpieczających przed zanieczyszczeniem i zmieszaniem z innymi kruszywami. Podłoże w miejscu składowania powinno być równe, utwardzone i dobrze odwodnione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da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da używana przy wykonywaniu zagęszczenia podsypki i do zamulania nawierzchni może być studzienna lub z wodociągu, bez specjalnych wymagań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ZĘT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Sprzęt do wykonania tymczasowych nawierzchni z elementów prefabrykowa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ystępuje do wykonania nawierzchni z elementów prefabrykowanych  powinien wykazać się możliwością korzystania z następującego sprzętu: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parka samojezdna z chwytakiem zaciskowym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rezarka do mas bitumicznych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ówniarka,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brator płytowy,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bijaki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Transport materiałów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1</w:t>
      </w:r>
      <w:r>
        <w:rPr>
          <w:rFonts w:cs="Times New Roman" w:ascii="Times New Roman" w:hAnsi="Times New Roman"/>
          <w:sz w:val="24"/>
          <w:szCs w:val="24"/>
        </w:rPr>
        <w:t>. Transport elementów prefabrykowanych betonowych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menty prefabrykowane betonowe mogą być przewożone dowolnymi środkami transportu. Płyty powinny być zabezpieczone przed przemieszczaniem się i uszkodzeniami w czasie transportu, a górna warstwa nie powinna wystawać poza ściany środka transportowego więcej niż 1/3 wysokości tej warstwy.</w:t>
      </w:r>
    </w:p>
    <w:p>
      <w:pPr>
        <w:pStyle w:val="Akapitzlist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2.</w:t>
      </w:r>
      <w:r>
        <w:rPr>
          <w:rFonts w:cs="Times New Roman" w:ascii="Times New Roman" w:hAnsi="Times New Roman"/>
          <w:sz w:val="24"/>
          <w:szCs w:val="24"/>
        </w:rPr>
        <w:t xml:space="preserve"> Transport piasku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sek mona przewozić dowolnymi środkami transportu w warunkach zabezpieczających go przed zanieczyszczeniem, zawilgoceniem oraz zmieszaniem z innymi rodzajami kruszyw. Podczas transportu piasek powinien być zabezpieczony przed wysypaniem.</w:t>
      </w:r>
    </w:p>
    <w:p>
      <w:pPr>
        <w:pStyle w:val="Akapitzlist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3.</w:t>
      </w:r>
      <w:r>
        <w:rPr>
          <w:rFonts w:cs="Times New Roman" w:ascii="Times New Roman" w:hAnsi="Times New Roman"/>
          <w:sz w:val="24"/>
          <w:szCs w:val="24"/>
        </w:rPr>
        <w:t xml:space="preserve"> Transport mieszanki tłuczniowej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łuczeń można przewozić dowolnymi środkami transportu w warunkach zabezpieczających go przed zanieczyszczeniem, zawilgoceniem oraz zmieszaniem z innymi rodzajami kruszyw. Podczas transportu tłuczeń powinien być zabezpieczony przed wysypaniem.</w:t>
      </w:r>
    </w:p>
    <w:p>
      <w:pPr>
        <w:pStyle w:val="Akapitzlist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ROBÓT</w:t>
      </w:r>
    </w:p>
    <w:p>
      <w:pPr>
        <w:pStyle w:val="Akapitzlist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gotowanie podłoża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łoże pod montaż elementów prefabrykowanych powinno być wyrównane i oczyszczone. Wyrównanie nawierzchni należy wykonać poprzez frezowanie nawierzchni asfaltowej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podsypki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ypka pod elementy prefabrykowane  powinna być wykonana jako cementowo – piaskowa o grubości pozwalającej na równe ułożenie prefabrykatów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wysepki z prefabrykowanych elementów betonowych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sepki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ładanie wysepki z elementów prefabrykowanych betonowych na uprzednio przygotowanym podłożu może się odbywać bezpośrednio ze środków transportowych lub z miejsca składowania, za pomocą koparek samojezdnych wyposażonych w chwytak zaciskowy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ementy należy układać tak, aby całą swoją powierzchnią przylegały do podłoża.  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boty drogowe wykończeniowe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montażu elementów prefabrykowanych należy uzupełnić nawierzchnie drogową masą asfaltową oraz zalać wszystkie szwy i połączenia masą bitumiczną</w:t>
      </w:r>
    </w:p>
    <w:p>
      <w:pPr>
        <w:pStyle w:val="Akapitzlis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 JAKOŚCI ROBÓT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rola przygotowania podłoża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a polega na sprawdzeniu zgodności z dokumentacją projektową – na podstawie oględzin i pomiarów,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 wykonania podsypki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ontrola ułożonej podsypki piaskowej polega na sprawdzeniu zgodności z dokumentacją projektową w zakresie grubości ułożonej warstwy i wyrównania do wymaganego profilu – na podstawi oględzin i pomiarów,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ntrola wykonania wysepki z elementów prefabrykowanych  betonowych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a jakości robót polega na sprawdzeniu ich zgodności z dokumentacja projektową w zakresie cech geometrycznych wysepki oraz dopuszczalnych odchyłek – na podstawie oględzin i pomiar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MIAR ROBÓT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stka obmiarowa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Jednostką obmiarową jest mb (metr bieżący drogi o jednym pasie ruchu) wykonanej wysepki z elementów prefabrykowanych.</w:t>
      </w:r>
    </w:p>
    <w:p>
      <w:pPr>
        <w:pStyle w:val="Akapitzlis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ÓR ROBÓT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uznaje się za wykonanie zgodne z dokumentacją projektową i wymaganiami Inżyniera, jeżeli wszystkie pomiary i badania, z zachowaniem tolerancji wg punktu 6, dały wyniki pozytywne.</w:t>
      </w:r>
    </w:p>
    <w:p>
      <w:pPr>
        <w:pStyle w:val="Akapitzlis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ŁATNOŚCI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jednostki obmiarowej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1 mb drogi z elementów prefabrykowanych obejm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e pomiarowe i roboty przygotowawcz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kowanie robó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starczenie materiałów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podłoża (ewentualnie wykonanie podsypki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łożenie elementów prefabrykowa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łożenie warstwy podsypkow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robót wykończeniow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 pomiarów geodezyj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ZWIĄZ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B-11113    </w:t>
        <w:tab/>
        <w:t xml:space="preserve">Kruszywo mineralne. Kruszywo naturalne do nawierzchni </w:t>
      </w:r>
    </w:p>
    <w:p>
      <w:pPr>
        <w:pStyle w:val="Akapitzlist"/>
        <w:tabs>
          <w:tab w:val="clear" w:pos="708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ogowych; piasek</w:t>
      </w:r>
    </w:p>
    <w:p>
      <w:pPr>
        <w:pStyle w:val="Akapitzlist"/>
        <w:tabs>
          <w:tab w:val="clear" w:pos="708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-80/6775-03/01</w:t>
        <w:tab/>
        <w:t xml:space="preserve">Prefabrykaty budowlane z betonu. Elementy nawierzchni </w:t>
      </w:r>
    </w:p>
    <w:p>
      <w:pPr>
        <w:pStyle w:val="Akapitzlist"/>
        <w:tabs>
          <w:tab w:val="clear" w:pos="708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óg, ulic, parkingów i torowisk tramwajowych. Wspólne</w:t>
      </w:r>
    </w:p>
    <w:p>
      <w:pPr>
        <w:pStyle w:val="Akapitzlist"/>
        <w:tabs>
          <w:tab w:val="clear" w:pos="708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magania i badania</w:t>
      </w:r>
    </w:p>
    <w:p>
      <w:pPr>
        <w:pStyle w:val="Akapitzlist"/>
        <w:tabs>
          <w:tab w:val="clear" w:pos="708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-80/6775-03/02</w:t>
        <w:tab/>
        <w:t>Prefabrykaty budowlane z betonu. Elementy nawierzchni</w:t>
      </w:r>
    </w:p>
    <w:p>
      <w:pPr>
        <w:pStyle w:val="Akapitzlist"/>
        <w:tabs>
          <w:tab w:val="clear" w:pos="708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óg, ulic, parkingów i torowisk tramwajowych. Płyty </w:t>
      </w:r>
    </w:p>
    <w:p>
      <w:pPr>
        <w:pStyle w:val="Akapitzlist"/>
        <w:tabs>
          <w:tab w:val="clear" w:pos="708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ogow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9:14:00Z</dcterms:created>
  <dc:creator>Żaneta</dc:creator>
  <dc:description/>
  <dc:language>en-US</dc:language>
  <cp:lastModifiedBy>Jan Litwinka</cp:lastModifiedBy>
  <cp:lastPrinted>2009-06-29T12:34:00Z</cp:lastPrinted>
  <dcterms:modified xsi:type="dcterms:W3CDTF">2018-06-18T19:14:00Z</dcterms:modified>
  <cp:revision>2</cp:revision>
  <dc:subject/>
  <dc:title>SZCZEGÓŁOWA SPECYFIKACJA TECHNICZNA</dc:title>
</cp:coreProperties>
</file>