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</w:rPr>
        <w:t>Załącznik Nr I.5 do SIWZ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ISTA PODMIOTÓW, NA RZECZ I W IMIENIU KTÓRYCH DZIAŁA ZAMAWIAJĄCY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RAMACH POSTĘPOWANIA:</w:t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Tahoma" w:ascii="Tahoma" w:hAnsi="Tahoma"/>
          <w:b/>
          <w:bCs/>
          <w:sz w:val="22"/>
          <w:szCs w:val="20"/>
        </w:rPr>
        <w:t xml:space="preserve">Dostawa energii elektrycznej na potrzeby jednostek organizacyjnych </w:t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22"/>
        </w:rPr>
      </w:pPr>
      <w:r>
        <w:rPr>
          <w:rFonts w:cs="Tahoma" w:ascii="Tahoma" w:hAnsi="Tahoma"/>
          <w:b/>
          <w:bCs/>
          <w:sz w:val="22"/>
          <w:szCs w:val="20"/>
        </w:rPr>
        <w:t>Gminy Szprotawa</w:t>
      </w:r>
    </w:p>
    <w:p>
      <w:pPr>
        <w:pStyle w:val="Default"/>
        <w:spacing w:lineRule="auto" w:line="360"/>
        <w:jc w:val="both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both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Default"/>
        <w:spacing w:lineRule="auto" w:line="360"/>
        <w:jc w:val="both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4408"/>
        <w:gridCol w:w="1687"/>
        <w:gridCol w:w="755"/>
        <w:gridCol w:w="1843"/>
      </w:tblGrid>
      <w:tr>
        <w:trPr>
          <w:trHeight w:val="92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NIP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Zamawiający/Jednostka organizacyjna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ULICA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KO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33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0-00-696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Rynek 4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-177-56-87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 xml:space="preserve">Szprotawski Zarząd Nieruchomości  „Chrobry”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Chrobrego 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6-16-93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Zespół Przedszkolny w Szprotawie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Waszyngtona 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6-32-344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 xml:space="preserve">Miejska Biblioteka Publiczna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Niepodległości 1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8-98-705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koła Podstawowa nr 1 w Szprotawie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Kopernika 2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8-41-131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koła Podstawowa Nr 2 im. Wojska Polskiego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Sobieskiego 58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-16-16-977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koła Podstawowa  im. K. Makuszyńskiego w Wiechlicach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Brzozowa 1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/ Wiechlice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ski Zakład Aktywności Zawodowej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Niepodległości  1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protawa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 191 11 27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koła Podstawowa w Długiem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 xml:space="preserve">Długie 79, 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Długie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 191 11 33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koła Podstawowa w Siecieborzycach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iecieborzyce 4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iecieborzyce</w:t>
            </w:r>
          </w:p>
        </w:tc>
      </w:tr>
      <w:tr>
        <w:trPr>
          <w:trHeight w:val="3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4 191 11 10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Szkoła Podstawowa w Lesznie Górnym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Ul. Szkolna 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67-3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Leszno Górne</w:t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07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4">
    <w:name w:val="WW8Num28z4"/>
    <w:qFormat/>
    <w:rPr/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>
      <w:rFonts w:ascii="Arial" w:hAnsi="Arial" w:eastAsia="Times New Roman" w:cs="Arial"/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spacing w:val="2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12:00Z</dcterms:created>
  <dc:creator>Dmatela</dc:creator>
  <dc:description/>
  <cp:keywords/>
  <dc:language>en-US</dc:language>
  <cp:lastModifiedBy>Rzeszutek Marek</cp:lastModifiedBy>
  <cp:lastPrinted>2011-12-27T08:42:00Z</cp:lastPrinted>
  <dcterms:modified xsi:type="dcterms:W3CDTF">2018-09-20T07:11:00Z</dcterms:modified>
  <cp:revision>20</cp:revision>
  <dc:subject/>
  <dc:title>Znak sprawy: ZP/02/2010</dc:title>
</cp:coreProperties>
</file>