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OPIS TECHNICZNY</w:t>
      </w:r>
    </w:p>
    <w:p>
      <w:pPr>
        <w:pStyle w:val="Normal"/>
        <w:spacing w:lineRule="auto" w:line="312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la  modernizacji nawierzchni ulicy Różanej w Szprotawie na odcinku 145m. w zakresie budowy jezdni z kostki betonowej, chodników i zjazdów z betonowej kostki brukowej, budowy odwodnienia w postaci montażu przykanalików do istniejącej sieci z rur PVC o sztywności SN8 średnicy 160mm .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okalizacja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spacing w:lineRule="auto" w:line="312"/>
        <w:rPr/>
      </w:pPr>
      <w:r>
        <w:rPr>
          <w:rFonts w:cs="Garamond" w:ascii="Garamond" w:hAnsi="Garamond"/>
          <w:sz w:val="24"/>
          <w:szCs w:val="24"/>
        </w:rPr>
        <w:t>Przedmiotem inwestycji jest przebudowa drogi gminnej, ulicy Różanej w Szprotawie na długości około 145mb.. Podstawowy zakres inwestycji obejmuje budowę nawierzchni jezdni w istniejących liniach rozgraniczających o nawierzchni z betonowej kostki brukowej grubości 8 cm wraz z rozbudową istniejącego odwodnienia pasa drogowego oraz budowę chodników wraz ze zjazdami do posesji oraz dojściami do furtek z betonowej kostki brukowej na podbudowie x kruszywa łamanego. Inwestycja zlokalizowana jest w miejscowości Szprotawa, gmina Szprotawa, powiat żagański, województwo lubuskie. Realizacja inwestycji obejmuje działki istniejącego pasa drogowego bez naruszania terenów obcych.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Oznaczenie działek według katastru – obręb 002 jednostka ewidencyjna Szprotawa, działki numer: 126/12 i 130/12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 mapie w skali 1:500 pokazano usytuowanie projektowanych elementów podlegających budowie a także tereny przyległe.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Stan istniejący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 w:val="24"/>
          <w:szCs w:val="24"/>
        </w:rPr>
        <w:t>W ciągu projektowanej inwestycji obecnie znajduje się wydzielony pas drogowy o nawierzchni gruntowej nieutwardzonej. Po obu stronach drogi na długości około 70m zlokalizowane są chodniki o nawierzchni z kostki betonowej i płytek chodnikowych i betonowych. Teren, na którym realizowana będzie inwestycja nie jest pokryty szatą roślinną wymagającą wycinki. W obrębie planowanych robót występują proste warunki gruntowe. Kategoria geotechniczna obiektu – pierwsza, grupa nośności podłoża G2.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ren inwestycji nie jest objęty ochroną Konserwatora Zabytków. Obszar nie znajduje się na terenach górniczych.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Urządzenia obce.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obrębie projektowanej budowy zlokalizowane są: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sieć kanalizacji sanitarnej,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sieć kanalizacji deszczowej,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sieć wodociągowa,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sieć gazowa,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sieć telekomunikacyjna,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sieć elektroenergetyczna.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ykonawca robót ma obowiązek poinformować o wykonywanych robotach budowlanych administratorów poszczególnych sieci, w terminie nie późniejszym niż 7 dni przed ich rozpoczęciem. W przypadku odkrycia jakiegokolwiek urządzenia nie zlokalizowanego na mapie Wykonawca robót ma obowiązek wstrzymać roboty i powiadomić odpowiednie jednostki o zaistniałej sytuacji.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przypadku konieczność regulacji wysokościowej bądź przesunięcia w planie studzienek kanalizacyjnych, wodociągowych bądź telekomunikacyjnych Wykonawca również zgłosi ten fakt administratorowi danej sieci z odpowiednim wyprzedzeniem.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Podstawowy zakres inwestycji.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 w:val="24"/>
          <w:szCs w:val="24"/>
        </w:rPr>
        <w:t>Podstawowy zakres inwestycji obejmuje budowę ulicy Różanej o szerokość jezdni 5,0m z betonowej kostki brukowej, budowę obustronnych chodników szerokości 1,5m i 1,2m wraz ze zjazdami szerokości 4,5m z betonowej kostki bukowej, budowę odwodnienia . Drogę projektuje się na obciążenie ruchem KR-2, w strefie zamieszkania.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Przed przystąpieniem do prac budowlanych należy rozebrać istniejącą nawierzchnię gruntową wraz z rozbiórką ścieków z kostki kamiennej. Należy rozebrać również istniejące krawężniki  kamienne oraz nawierzchnię istniejących chodników. Po wykonaniu prac rozbiórkowych należy wykonać koryto do głębokości  40cm.   Podłoże należy zagęścić do uzyskania współczynnika Is ≥ 1,0. 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runt pozostały z korytowania Wykonawca robót odwiezie na składowisko wskazane przez Zamawiającego w odległości do 4km.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teriały z rozbiórki należy złożyć na paletach i odtransportować na miejsce wskazane przez Zamawiającego.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cs="Garamond" w:ascii="Garamond" w:hAnsi="Garamond"/>
          <w:sz w:val="24"/>
          <w:szCs w:val="24"/>
        </w:rPr>
        <w:t>Jezdnię o szerokości 5,0m projektuje się o nawierzchni z betonowej kostki brukowej typu behaton lub równoważnej koloru szarego grubości 8 cm, na podsypce cementowo-piaskowej c:p 1:4 grubości 5 cm, na podbudowie z kruszywa łamanego stabilizowanego mechanicznie układanej dwuwarstwowo, warstwa dolna podbudowy frakcji 31,5/63mm, gr. 15 cm, warstwa górna frakcji 0/31,5mm grubości 5cm. Pod podbudową z kruszywa projektuje się warstwę odsączającą z piasku średnioziarnistego, grubość warstwy 10 cm.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</w:rPr>
        <w:t xml:space="preserve">Jezdnię należy ograniczyć krawężnikiem betonowym 15x30cm na ławie betonowej z oporem z betonu C 12/15. Zjazdy i chodniki należy ograniczyć obrzeżem betonowym 8x30cm na ławie betonowej z oporem z betonu C 12/15. 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cs="Garamond" w:ascii="Garamond" w:hAnsi="Garamond"/>
          <w:sz w:val="24"/>
          <w:szCs w:val="24"/>
        </w:rPr>
        <w:t>Zjazdy zaprojektowano o nawierzchni z betonowej kostki brukowej typu behaton lub równoważnej koloru czerwonego, grubości 8cm, na podsypce cementowo-piaskowej c:p 1:4 grubości 5 cm, na podbudowie z kruszywa łamanego  frakcji 0/31,5mm grubości 8cm. Pod podbudową betonową projektuje się warstwę odsączającą z piasku średnioziarnistego, grubość warstwy 10 cm.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cs="Garamond" w:ascii="Garamond" w:hAnsi="Garamond"/>
          <w:sz w:val="24"/>
          <w:szCs w:val="24"/>
        </w:rPr>
        <w:t>Chodniki zaprojektowano o nawierzchni z betonowej kostki brukowej typu behaton lub równoważnej koloru grafitowego, grubości 8cm, na podsypce cementowo-piaskowej c:p 1:4 grubości 5 cm, z kruszywa łamanego stabilizowanego mechanicznie układanej dwuwarstwowo, warstwa dolna podbudowy frakcji 31,5/63mm, gr. 15 cm, warstwa górna frakcji 0/31,5mm grubości 5cm. Pod podbudową z kruszywa projektuje się warstwę odsączającą z piasku średnioziarnistego, grubość warstwy 10 cm.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 miejscach zjazdów ,na całej długości zjazdu należy obniżyć krawężnik do maksymalnie 2 cm ponad poziom jezdni..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Konstrukcja nawierzchni zjazdów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1"/>
        <w:gridCol w:w="2410"/>
      </w:tblGrid>
      <w:tr>
        <w:trPr/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Konstrukcja nawierzchni zjazdó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Lp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Warstwy konstrukcyjne nawierzch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Grubość warstw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warstwa odsączająca z piasku średnioziarnist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0 cm</w:t>
            </w:r>
          </w:p>
        </w:tc>
      </w:tr>
      <w:tr>
        <w:trPr>
          <w:trHeight w:val="2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odbudowa pomocnicza, warstwa dolna z kruszywa łamanego stabilizowanego mechanicznie, 31,5/63 m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0 c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odbudowa pomocnicza, warstwa górna z kruszywa łamanego stabilizowanego mechanicznie, 0/31,5 m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5 c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odsypka cementowo-piaskowa c:p 1: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5 c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awierzchnia z betonowej kostki brukowej wibroprasowa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8 cm</w:t>
            </w:r>
          </w:p>
        </w:tc>
      </w:tr>
      <w:tr>
        <w:trPr/>
        <w:tc>
          <w:tcPr>
            <w:tcW w:w="7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azem konstrukcja nawierzch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38 cm</w:t>
            </w:r>
          </w:p>
        </w:tc>
      </w:tr>
    </w:tbl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Konstrukcja nawierzchni jezdni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1"/>
        <w:gridCol w:w="2410"/>
      </w:tblGrid>
      <w:tr>
        <w:trPr/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Konstrukcja nawierzchni jezdn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Lp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Warstwy konstrukcyjne nawierzch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Grubość warstw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odsypka piaskowa (uzupełnienie po zdjęciu warstwy humusu i niekontrolowanych nasypów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wg potrzeb (wynika z przekrojów)</w:t>
            </w:r>
          </w:p>
        </w:tc>
      </w:tr>
      <w:tr>
        <w:trPr>
          <w:trHeight w:val="2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warstwa odsączająca z piasku średnioziarnist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10 c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odbudowa pomocnicza, warstwa dolna z kruszywa łamanego stabilizowanego mechanicznie, 31,5/63 m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10 c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odbudowa pomocnicza, warstwa górna z kruszywa łamanego stabilizowanego mechanicznie, 0/31,5 m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5 c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odsypka cementowo-piaskowa c:p 1: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5 c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awierzchnia z betonowej kostki brukowej wibroprasowa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8 cm</w:t>
            </w:r>
          </w:p>
        </w:tc>
      </w:tr>
      <w:tr>
        <w:trPr/>
        <w:tc>
          <w:tcPr>
            <w:tcW w:w="7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azem konstrukcja nawierzch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38 cm</w:t>
            </w:r>
          </w:p>
        </w:tc>
      </w:tr>
    </w:tbl>
    <w:p>
      <w:pPr>
        <w:pStyle w:val="TextBody"/>
        <w:spacing w:lineRule="auto" w:line="312"/>
        <w:jc w:val="both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spacing w:lineRule="auto" w:line="312"/>
        <w:jc w:val="both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Przekrój podłużny.</w:t>
      </w:r>
    </w:p>
    <w:p>
      <w:pPr>
        <w:pStyle w:val="TextBody"/>
        <w:spacing w:lineRule="auto" w:line="312"/>
        <w:jc w:val="both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FR1"/>
        <w:spacing w:lineRule="auto" w:line="312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Spadek podłużny projektowanej drogi zaprojektowano według aktualnych rzędnych wysokościowych (ustalonych na dzień pomiaru geodezyjnego), w dowiązaniu do istniejących nawierzchni jezdni,  w sposób zapewniający prawidłowe odprowadzenie wód opadowych przez projektowaną kanalizację deszczową. </w:t>
      </w:r>
    </w:p>
    <w:p>
      <w:pPr>
        <w:pStyle w:val="FR1"/>
        <w:spacing w:lineRule="auto" w:line="312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zędne niwelety zostały określone z uwzględnieniem takich czynników jak:</w:t>
      </w:r>
    </w:p>
    <w:p>
      <w:pPr>
        <w:pStyle w:val="FR1"/>
        <w:spacing w:lineRule="auto" w:line="312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minimalizacja robót ziemnych,</w:t>
      </w:r>
    </w:p>
    <w:p>
      <w:pPr>
        <w:pStyle w:val="FR1"/>
        <w:spacing w:lineRule="auto" w:line="312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zachowanie minimalnych wymaganych spadków poprzecznych,</w:t>
      </w:r>
    </w:p>
    <w:p>
      <w:pPr>
        <w:pStyle w:val="FR1"/>
        <w:spacing w:lineRule="auto" w:line="312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nie przekroczenie maksymalnych spadków podłużnych,</w:t>
      </w:r>
    </w:p>
    <w:p>
      <w:pPr>
        <w:pStyle w:val="FR1"/>
        <w:spacing w:lineRule="auto" w:line="312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rzędne posadowienia istniejących domów,</w:t>
      </w:r>
    </w:p>
    <w:p>
      <w:pPr>
        <w:pStyle w:val="FR1"/>
        <w:spacing w:lineRule="auto" w:line="312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zapewnienie stabilności podłoża gruntowego,</w:t>
      </w:r>
    </w:p>
    <w:p>
      <w:pPr>
        <w:pStyle w:val="FR1"/>
        <w:spacing w:lineRule="auto" w:line="312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możliwość prawidłowego odprowadzenia wód opadowych.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spacing w:lineRule="auto" w:line="312"/>
        <w:jc w:val="both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Odwodnienie.</w:t>
      </w:r>
    </w:p>
    <w:p>
      <w:pPr>
        <w:pStyle w:val="FR1"/>
        <w:spacing w:lineRule="auto" w:line="312" w:before="0" w:after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 cenie robót należy ująć zakup i montaż kanałów z rur PVC o sztywności SN8 średnicy 160mm – przykanaliki.. Studzienki wpustów ulicznych betonowe średnicy 500mm z osadnikiem ocynkowanym z kratką żeliwną typu D-400. </w:t>
      </w:r>
    </w:p>
    <w:p>
      <w:pPr>
        <w:pStyle w:val="FR1"/>
        <w:spacing w:lineRule="auto" w:line="312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spacing w:lineRule="auto" w:line="312"/>
        <w:jc w:val="both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Kolizje.</w:t>
      </w:r>
    </w:p>
    <w:p>
      <w:pPr>
        <w:pStyle w:val="FR1"/>
        <w:spacing w:lineRule="auto" w:line="312" w:before="0" w:after="0"/>
        <w:jc w:val="both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FR1"/>
        <w:spacing w:lineRule="auto" w:line="312" w:before="0" w:after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Na trasie projektowanej inwestycji nie występują kolizje wymagające przebudowy sieci. Zachodzi konieczność regulacji wysokościowej zaworów i studni wodociągowych i kanalizacyjnych. </w:t>
      </w:r>
    </w:p>
    <w:p>
      <w:pPr>
        <w:pStyle w:val="FR1"/>
        <w:spacing w:lineRule="auto" w:line="312" w:before="0" w:after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spacing w:lineRule="auto" w:line="312"/>
        <w:jc w:val="both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Poprawa bezpieczeństwa. Wpływ na środowisko.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FR1"/>
        <w:spacing w:lineRule="auto" w:line="312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Inwestycja będzie miała pozytywny wydźwięk zarówno w strefie bezpieczeństwa jak i w strefie zadowolenia społecznego. Wszelkie odpady należy zagospodarować w sposób zgodny z właściwymi przepisami, np. zutylizować lub odwieźć na składowisko działające legalnie i zgodnie z przepisami dotyczącymi ochrony środowiska, posiadające wymagane zezwolenia na składowanie tego rodzaju materiałów (gruz budowlany, ziemia, etc.). Inwestycja nie jest zaliczana do inwestycji mogących znacząco lub potencjalnie oddziaływać na środowisko. </w:t>
      </w:r>
    </w:p>
    <w:p>
      <w:pPr>
        <w:pStyle w:val="FR1"/>
        <w:spacing w:lineRule="auto" w:line="312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FR1"/>
        <w:spacing w:lineRule="auto" w:line="312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FR1"/>
        <w:spacing w:lineRule="auto" w:line="312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FR1"/>
        <w:spacing w:lineRule="auto" w:line="312" w:before="0" w:after="0"/>
        <w:jc w:val="both"/>
        <w:rPr/>
      </w:pPr>
      <w:r>
        <w:rPr>
          <w:rFonts w:cs="Arial" w:ascii="Garamond" w:hAnsi="Garamond"/>
          <w:b/>
          <w:sz w:val="24"/>
          <w:szCs w:val="24"/>
          <w:u w:val="single"/>
        </w:rPr>
        <w:t>Urządzenia</w:t>
      </w:r>
      <w:r>
        <w:rPr>
          <w:rFonts w:cs="Garamond" w:ascii="Garamond" w:hAnsi="Garamond"/>
          <w:b/>
          <w:sz w:val="24"/>
          <w:szCs w:val="24"/>
          <w:u w:val="single"/>
        </w:rPr>
        <w:t xml:space="preserve"> obce.</w:t>
      </w:r>
    </w:p>
    <w:p>
      <w:pPr>
        <w:pStyle w:val="TextBody"/>
        <w:tabs>
          <w:tab w:val="clear" w:pos="708"/>
          <w:tab w:val="left" w:pos="1425" w:leader="none"/>
        </w:tabs>
        <w:spacing w:lineRule="auto" w:line="312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1425" w:leader="none"/>
        </w:tabs>
        <w:spacing w:lineRule="auto" w:line="312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Prace w obrębie urządzeń obcych należy prowadzić zgodnie z uzgodnieniami z administratorami sieci. Należy zwrócić szczególną uwagę przy wykonywaniu robót w obrębie istniejącej infrastruktury podziemnej. </w:t>
      </w:r>
    </w:p>
    <w:p>
      <w:pPr>
        <w:pStyle w:val="FR1"/>
        <w:spacing w:lineRule="auto" w:line="312" w:before="0" w:after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FR1"/>
        <w:spacing w:lineRule="auto" w:line="312" w:before="0" w:after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Bezpieczeństwo i higiena pracy</w:t>
      </w:r>
    </w:p>
    <w:p>
      <w:pPr>
        <w:pStyle w:val="TextBody"/>
        <w:spacing w:lineRule="auto" w:line="312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1539" w:leader="none"/>
        </w:tabs>
        <w:spacing w:lineRule="auto" w:line="312"/>
        <w:jc w:val="both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</w:t>
      </w:r>
      <w:r>
        <w:rPr>
          <w:rFonts w:cs="Garamond" w:ascii="Garamond" w:hAnsi="Garamond"/>
          <w:sz w:val="24"/>
        </w:rPr>
        <w:t>Ze względu na realizację inwestycji należy szczególną uwagę zwrócić na to, aby:</w:t>
      </w:r>
    </w:p>
    <w:p>
      <w:pPr>
        <w:pStyle w:val="TextBody"/>
        <w:spacing w:lineRule="auto" w:line="312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- pracownicy w czasie przebywania na budowie powinni być ubrani w pomarańczowe kamizelki ostrzegawcze,</w:t>
      </w:r>
    </w:p>
    <w:p>
      <w:pPr>
        <w:pStyle w:val="TextBody"/>
        <w:spacing w:lineRule="auto" w:line="312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- zabezpieczenie i oznakowanie robót utrzymać przez cały okres budowy,</w:t>
      </w:r>
    </w:p>
    <w:p>
      <w:pPr>
        <w:pStyle w:val="TextBody"/>
        <w:spacing w:lineRule="auto" w:line="312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- ograniczyć do minimum przebywanie pracowników na czynnej części jezdni.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znakowanie prowadzonych robót związanych z realizacją inwestycji wykonać należy zgodnie z zatwierdzonym Projektem Tymczasowej Organizacji Ruchu.</w:t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Każda zmiana istniejącej organizacji ruchu, wymaga odrębnego projektu, opartego </w:t>
        <w:br/>
        <w:t xml:space="preserve">na harmonogramie robót i uzgodnionego z zarządem drogi, organem zarządzającym ruchem oraz Policją. Podstawowym wymaganiem jest zapewnienie na czas prowadzenia budowy alternatywnych połączeń komunikacyjnych oraz minimalizacja ograniczeń i utrudnień dla indywidualnego ruchu lokalnego, ruchu tranzytowego, komunikacji zbiorowej i ruchu pieszego. Tam, gdzie to możliwe i nie zagraża bezpieczeństwu, należy dążyć do udostępnienia dla ruchu zawężonego przekroju jezdni, z zachowaniem wymaganej skrajni. Roboty należy prowadzić zgodnie ze STWiORB oraz </w:t>
        <w:br/>
        <w:t>z Projekte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u w:val="single"/>
      </w:rPr>
    </w:pPr>
    <w:r>
      <w:rPr>
        <w:rFonts w:cs="Garamond" w:ascii="Garamond" w:hAnsi="Garamond"/>
        <w:u w:val="single"/>
      </w:rPr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>Modernizacja nawierzchni ul. Różanej w Szprotawie</w:t>
      <w:tab/>
      <w:tab/>
    </w:r>
    <w:r>
      <w:rPr>
        <w:rFonts w:cs="Garamond" w:ascii="Garamond" w:hAnsi="Garamond"/>
        <w:u w:val="single"/>
      </w:rPr>
      <w:t>OPIS TECHNICZNY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56"/>
      <w:ind w:left="540" w:hanging="0"/>
      <w:jc w:val="both"/>
    </w:pPr>
    <w:rPr>
      <w:rFonts w:ascii="Arial" w:hAnsi="Arial" w:cs="Arial"/>
      <w:sz w:val="26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6:42:00Z</dcterms:created>
  <dc:creator>W.R. Formanowscy</dc:creator>
  <dc:description/>
  <dc:language>en-US</dc:language>
  <cp:lastModifiedBy>Jan Litwinka</cp:lastModifiedBy>
  <cp:lastPrinted>2011-07-21T07:26:00Z</cp:lastPrinted>
  <dcterms:modified xsi:type="dcterms:W3CDTF">2019-04-23T16:42:00Z</dcterms:modified>
  <cp:revision>2</cp:revision>
  <dc:subject/>
  <dc:title>OPIS TECHNICZNY</dc:title>
</cp:coreProperties>
</file>