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80" w:hanging="0"/>
        <w:jc w:val="center"/>
        <w:rPr>
          <w:rFonts w:ascii="Cambria" w:hAnsi="Cambria" w:eastAsia="Cambria" w:cs="Cambria"/>
          <w:b/>
          <w:b/>
          <w:color w:val="365F91"/>
          <w:sz w:val="28"/>
        </w:rPr>
      </w:pPr>
      <w:r>
        <w:rPr>
          <w:rFonts w:eastAsia="Cambria" w:cs="Cambria" w:ascii="Cambria" w:hAnsi="Cambria"/>
          <w:b/>
          <w:color w:val="365F91"/>
          <w:sz w:val="28"/>
        </w:rPr>
        <w:t>SZCZEGÓŁOWA SPECYFIKACJA TECHNICZNA WYKONANIA I ODBIORU ROBÓT BUDOWLAN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65F91"/>
          <w:sz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-475615</wp:posOffset>
                </wp:positionV>
                <wp:extent cx="6155690" cy="478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4780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2.45pt;margin-top:-37.45pt;width:484.65pt;height:37.6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79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NAWIERZCHNIE Z BETONOWEJ KOSTKI BRUKOWEJ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124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379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(KOD CPV 45233140-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  <w:u w:val="single"/>
        </w:rPr>
        <w:t>PRZEDMIOT I ZAKRES STOSOWANIA SPECYFIKACJI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1.1 Przedmiot specyfikacji i zakres stosowania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dmiotem niniejszej szczegółowej specyfikacji technicznej są wymagania dotyczące wykonania i odbioru robót związanych z wykonywaniem nawierzchni z betonowej kostki brukowej w ramach robót budowlanych przy modernizacji drogi gminnej ul. Różanej w Szprotawie dz. nr 126/12 i 130/12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2 Zakres stosowania SST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right="20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niejsza specyfikacja będzie stosowana jako dokument przetargowy i kontraktowy przy zlecaniu i realizacji robót wymienionych w punkcie 1.1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3 Zakres robót objętych SST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firstLine="425"/>
        <w:jc w:val="both"/>
        <w:rPr/>
      </w:pPr>
      <w:r>
        <w:rPr>
          <w:rFonts w:eastAsia="Times New Roman" w:cs="Times New Roman" w:ascii="Times New Roman" w:hAnsi="Times New Roman"/>
          <w:sz w:val="22"/>
        </w:rPr>
        <w:t>Ustalenia zawarte w niniejszej specyfikacji dotyczą zasad prowadzenia robót związanych z wykonywaniem nawierzchni z betonowej kostki brukowej 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4 Określenia podstawowe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4.1.Betonowa kostka brukowa: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5"/>
        <w:ind w:left="281" w:firstLine="425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4.2. Krawężnik: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sty lub łukowy element budowlany oddzielający jezdnie od chodnika, charakteryzujący sie stałym lub zmiennym przekrojem poprzecznym i długością nie większą niż 1,0 m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4.3. Ściek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ocnione zagłębienie, poniżej krawędzi jezdni, zbierające i odprowadzające wodę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4.4. Obrzeże: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lement budowlany, oddzielający nawierzchnie chodników i ciągów pieszych od terenów nie przeznaczonych do komunikacji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4.5. Spoina: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stęp pomiędzy przylegającymi elementami (kostkami) wypełniony określonymi materiałami wypełniającymi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1.4.6. Szczelina dylatacyjna: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stęp dzielący duży fragment nawierzchni na sekcje w celu umożliwienia odkształceń temperaturowych, wypełniona określonymi materiałami wypełniającymi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1.5 Ogólne wymagania dotyczące robót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gólne wymagania dotyczące robót podano w Ogólnej Specyfikacji Technicznej pkt. 2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MATERIAŁY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1 Ogólne wymagania dotyczące materiałów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right="1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gólne wymagania dotyczące materiałów podano w Ogólnej Specyfikacji Technicznej pkt. 4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2. Betonowa kostka brukowa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2.1. Aprobata techniczna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hanging="0"/>
        <w:rPr/>
      </w:pPr>
      <w:r>
        <w:rPr>
          <w:rFonts w:eastAsia="Times New Roman" w:cs="Times New Roman" w:ascii="Times New Roman" w:hAnsi="Times New Roman"/>
          <w:sz w:val="22"/>
        </w:rPr>
        <w:t>Warunkiem dopuszczenia do stosowania betonowej kostki brukowej w budownictwie drogowym jest posiadanie aprobaty technicznej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2.2. Wygląd zewnętrzny</w:t>
      </w:r>
    </w:p>
    <w:p>
      <w:pPr>
        <w:sectPr>
          <w:type w:val="nextPage"/>
          <w:pgSz w:w="11906" w:h="16838"/>
          <w:pgMar w:left="1419" w:right="846" w:gutter="0" w:header="0" w:top="849" w:footer="0" w:bottom="7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ruktura wyrobu powinna być zwarta, bez rys, pęknięć, plam i ubytków.</w:t>
      </w:r>
    </w:p>
    <w:p>
      <w:pPr>
        <w:sectPr>
          <w:type w:val="continuous"/>
          <w:pgSz w:w="11906" w:h="16838"/>
          <w:pgMar w:left="1419" w:right="846" w:gutter="0" w:header="0" w:top="849" w:footer="0" w:bottom="7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  <w:sz w:val="22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2 mm, dla kostek o grubości ≤ 80 m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3 mm, dla kostek o grubości &gt; 80 mm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2.3. Kształt, wymiary i kolor kostki brukowej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kraju produkowane są kostki o dwóch standardowych wymiarach grubośc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80 mm, do nawierzchni dla ruchu samochodow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długości ± 3 m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szerokości ± 3 m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grubości ± 5 m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2"/>
        </w:rPr>
        <w:t>Kolory kostek produkowanych aktualnie w kraju to: szary, ceglany, grafitowy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2.4. Wytrzymałość na ściskanie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5"/>
        <w:ind w:left="280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2.5. Nasiąkliwość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siąkliwość kostek betonowych powinna odpowiadać wymaganiom normy PN-B-06250 [2] i wynosić nie więcej niż 5%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2.6. Odporność na działanie mrozu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porność kostek betonowych na działanie mrozu powinna być badana zgodnie z wymaganiami PN-B-06250 [2]. Odporność na działanie mrozu po 50 cyklach zamrażania i odmrażania próbek jest wystarczająca, jeżeli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óbka nie wykazuje pęknięć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rata masy nie przekracza 5%,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spacing w:lineRule="auto" w:line="225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niżenie wytrzymałości na ściskanie w stosunku do wytrzymałości próbek nie zamrażanych nie jest większe niż 20%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2.7. Ścieralność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0" w:righ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Ścieralność kostek betonowych określona na tarczy Boehmego wg PN-B-04111 [1] powinna wynosić nie więcej niż 4 mm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3. Materiały na podsypkę i do wypełnienia spoin oraz szczelin w nawierzchni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podsypkę piaskową pod nawierzchnię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uto" w:line="232"/>
        <w:ind w:left="17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iasek naturalny wg PN-B-11113:1996 [2], odpowiadający wymaganiom dla gatunku 2 lub 3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tLeast" w:line="0"/>
        <w:ind w:left="1720" w:hanging="358"/>
        <w:rPr/>
      </w:pPr>
      <w:r>
        <w:rPr>
          <w:rFonts w:eastAsia="Times New Roman" w:cs="Times New Roman" w:ascii="Times New Roman" w:hAnsi="Times New Roman"/>
          <w:sz w:val="22"/>
        </w:rPr>
        <w:t>piasek łamany (0,075</w:t>
      </w:r>
      <w:r>
        <w:rPr>
          <w:rFonts w:eastAsia="Symbol" w:cs="Symbol" w:ascii="Symbol" w:hAnsi="Symbol"/>
          <w:sz w:val="22"/>
        </w:rPr>
        <w:t></w:t>
      </w:r>
      <w:r>
        <w:rPr>
          <w:rFonts w:eastAsia="Times New Roman" w:cs="Times New Roman" w:ascii="Times New Roman" w:hAnsi="Times New Roman"/>
          <w:sz w:val="22"/>
        </w:rPr>
        <w:t>2) mm, mieszankę drobną granulowaną (0,075</w:t>
      </w:r>
      <w:r>
        <w:rPr>
          <w:rFonts w:eastAsia="Symbol" w:cs="Symbol" w:ascii="Symbol" w:hAnsi="Symbol"/>
          <w:sz w:val="22"/>
        </w:rPr>
        <w:t></w:t>
      </w:r>
      <w:r>
        <w:rPr>
          <w:rFonts w:eastAsia="Times New Roman" w:cs="Times New Roman" w:ascii="Times New Roman" w:hAnsi="Times New Roman"/>
          <w:sz w:val="22"/>
        </w:rPr>
        <w:t>4) mm albo miał (0</w:t>
      </w:r>
      <w:r>
        <w:rPr>
          <w:rFonts w:eastAsia="Symbol" w:cs="Symbol" w:ascii="Symbol" w:hAnsi="Symbol"/>
          <w:sz w:val="22"/>
        </w:rPr>
        <w:t></w:t>
      </w:r>
      <w:r>
        <w:rPr>
          <w:rFonts w:eastAsia="Times New Roman" w:cs="Times New Roman" w:ascii="Times New Roman" w:hAnsi="Times New Roman"/>
          <w:sz w:val="22"/>
        </w:rPr>
        <w:t>4) mm, odpowiadający wymaganiom PN-B-11112:1996 [1]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podsypkę cementowo-piaskową pod nawierzchnię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uto" w:line="235"/>
        <w:ind w:left="1720" w:hanging="35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wypełniania spoin w nawierzchni na podsypce piaskowej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tLeast" w:line="0"/>
        <w:ind w:left="1720" w:hanging="358"/>
        <w:rPr/>
      </w:pPr>
      <w:r>
        <w:rPr>
          <w:rFonts w:eastAsia="Times New Roman" w:cs="Times New Roman" w:ascii="Times New Roman" w:hAnsi="Times New Roman"/>
          <w:sz w:val="22"/>
        </w:rPr>
        <w:t>piasek naturalny spełniający wymagania PN-B-11113:1996 [2] gatunku 2 lub 3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tLeast" w:line="0"/>
        <w:ind w:left="1720" w:hanging="358"/>
        <w:rPr/>
      </w:pPr>
      <w:r>
        <w:rPr>
          <w:rFonts w:eastAsia="Times New Roman" w:cs="Times New Roman" w:ascii="Times New Roman" w:hAnsi="Times New Roman"/>
          <w:sz w:val="22"/>
        </w:rPr>
        <w:t>piasek łamany (0,075</w:t>
      </w:r>
      <w:r>
        <w:rPr>
          <w:rFonts w:eastAsia="Symbol" w:cs="Symbol" w:ascii="Symbol" w:hAnsi="Symbol"/>
          <w:sz w:val="22"/>
        </w:rPr>
        <w:t></w:t>
      </w:r>
      <w:r>
        <w:rPr>
          <w:rFonts w:eastAsia="Times New Roman" w:cs="Times New Roman" w:ascii="Times New Roman" w:hAnsi="Times New Roman"/>
          <w:sz w:val="22"/>
        </w:rPr>
        <w:t>2) mm wg PN-B-11112:1996 [1]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wypełniania spoin w nawierzchni na podsypce cementowo-piaskowej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tLeast" w:line="0"/>
        <w:ind w:left="17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prawę cementowo-piaskową 1:4 spełniającą wymagania wg 2.3 b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wypełniania szczelin dylatacyjnych w nawierzchni na podsypce cementowo-piaskow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20" w:right="846" w:gutter="0" w:header="0" w:top="855" w:footer="0" w:bottom="5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tabs>
          <w:tab w:val="clear" w:pos="720"/>
          <w:tab w:val="left" w:pos="1720" w:leader="none"/>
        </w:tabs>
        <w:spacing w:lineRule="auto" w:line="235"/>
        <w:ind w:left="1720" w:hanging="35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wypełnienia górnej części szczeliny dylatacyjnej należy stosować drogowe zalewy kauczukowo-asfaltowe lub syntetyczne masy uszczelniające (np. poliuretanowe, poliwinylowe itp.), spełniające wymagania norm lub aprobat technicznych, względnie</w:t>
      </w:r>
    </w:p>
    <w:p>
      <w:pPr>
        <w:pStyle w:val="Normal"/>
        <w:spacing w:lineRule="auto" w:line="232"/>
        <w:ind w:left="1721" w:hanging="0"/>
        <w:rPr>
          <w:rFonts w:ascii="Times New Roman" w:hAnsi="Times New Roman" w:eastAsia="Times New Roman" w:cs="Times New Roman"/>
          <w:sz w:val="22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2"/>
        </w:rPr>
        <w:t>odpowiadających wymaganiom OST D-05.03.04a „Wypełnianie szczelin w nawierzchniach z betonu cementowego” [16]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1" w:leader="none"/>
        </w:tabs>
        <w:spacing w:lineRule="atLeast" w:line="0"/>
        <w:ind w:left="1721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wypełnienia dolnej części szczeliny dylatacyjnej należy stosować wilgotną mieszankę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172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mentowo-piaskową 1:8 z materiałów spełniających wymagania wg 2.3 b) lub inny materiał zaakceptowany przez Zarządzającego realizacją umow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hanging="0"/>
        <w:rPr/>
      </w:pPr>
      <w:r>
        <w:rPr>
          <w:rFonts w:eastAsia="Times New Roman" w:cs="Times New Roman" w:ascii="Times New Roman" w:hAnsi="Times New Roman"/>
          <w:sz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Przechowywanie cementu powinno być zgodne z BN-88/6731-08 [6]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4. Krawężniki, obrzeża i ścieki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4.1. Krawężniki betonowe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rawężniki betonowe powinny być wykonane z betonu spełniającego wymagani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1" w:leader="none"/>
        </w:tabs>
        <w:spacing w:lineRule="auto" w:line="237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klasa nie niższa niż B3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siąkliwość nie większa niż 4%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mrozoodporność zgodnie z PN-88/B-06250, stopień mrozoodporności min. F-50</w:t>
      </w:r>
    </w:p>
    <w:p>
      <w:pPr>
        <w:pStyle w:val="Normal"/>
        <w:spacing w:lineRule="exact" w:line="26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1" w:leader="none"/>
        </w:tabs>
        <w:spacing w:lineRule="auto" w:line="232"/>
        <w:ind w:left="281" w:firstLine="362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cieralność na tarczy Boehmego, określona strata wysokości nie większa niż 3,5 mm. Powierzchnie krawężników betonowych i granitowych powinny być bez rys, pęknięć i ubytków. Krawędzie elementów powinny być równe i proste. Tekstura i kolor powierzchni górnej powinny być jednorodne, struktura zwarta. Dopuszczalne odchyłki wymiarów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1" w:leader="none"/>
        </w:tabs>
        <w:spacing w:lineRule="auto" w:line="235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dla wysokości ±3 m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dla szerokości i długości ±8 m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miarów należy dokonać  zgodnie z PN-B-10021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2.42. Obrzeża betonowe 8x30x100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rzeża betonowe powinny być wykonane z betonu spełniającego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01" w:leader="none"/>
        </w:tabs>
        <w:spacing w:lineRule="auto" w:line="237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klasa nie niższa niż B3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siąkliwość nie większa niż 4%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mrozoodporność zgodnie z PN-88/B-06250,</w:t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puszczalne odchyłki wymiarów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dla wysokości ±3 m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dla szerokości i długości ±8 mm</w:t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puszczalne wady i uszkodzenia obrzeży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01" w:leader="none"/>
        </w:tabs>
        <w:spacing w:lineRule="auto" w:line="237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klęsłość lub wypukłość powierzchni i krawędzi - 2 m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szczerby i uszkodzenia krawędzi i naroży ograniczających nawierzchnie górne niedopuszczalne.</w:t>
      </w:r>
    </w:p>
    <w:p>
      <w:pPr>
        <w:pStyle w:val="Normal"/>
        <w:spacing w:lineRule="exact" w:line="12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SPRZĘT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3.1 Ogólne wymagania dotyczące sprzętu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right="20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gólne wymagania dotyczące sprzętu podano w Ogólnej Specyfikacji Technicznej pkt. 5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3.2. Sprzęt do wykonania nawierzchni z kostki brukowej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łe powierzchnie nawierzchni z kostki brukowej wykonuje się ręcznie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281" w:right="20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zagęszczenia nawierzchni stosuje się wibratory płytowe z osłoną z tworzywa sztucznego chroniące kostki przed ścieraniem i wykruszaniem naroży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wyrównania podsypki z piasku można stosować mechaniczne urządzenie na rolkach, prowadzone liniami na szynie lub krawężnikach. Do przycinania kostek można stosować specjalne narzędzia tnące (np. przycinarki, szlifierki z tarcza).</w:t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TRANSPORT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4.1 Ogólne wymagania dotyczące transportu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/>
      </w:pPr>
      <w:r>
        <w:rPr>
          <w:rFonts w:eastAsia="Times New Roman" w:cs="Times New Roman" w:ascii="Times New Roman" w:hAnsi="Times New Roman"/>
          <w:sz w:val="22"/>
        </w:rPr>
        <w:t>Ogólne wymagania dotyczące transportu podano w Ogólnej Specyfikacji Technicznej pkt. 6.</w:t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/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>4.2. Transport betonowych kostek brukowych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7"/>
        <w:ind w:left="281" w:firstLine="425"/>
        <w:jc w:val="both"/>
        <w:rPr/>
      </w:pPr>
      <w:r>
        <w:rPr>
          <w:rFonts w:eastAsia="Times New Roman" w:cs="Times New Roman" w:ascii="Times New Roman" w:hAnsi="Times New Roman"/>
          <w:sz w:val="22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 Kostki betonowe można również przewozić samochodami na paletach transportowych producenta. Krawężniki i obrzeża mogą być przewożone dowolnymi środkami transportowymi. Krawężniki betonowe należy układać w pozycji pionowej z nachyleniem w kierunku jazdy. Krawężniki kamienne należy układać na podkładkach drewnianych, długością w kierunku jazdy. Krawężniki i obrzeża powinny być zabezpieczone przed przemieszczaniem się i uszkodzeniem w czasie transportu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YKONANIE ROBÓT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5.1 Ogólne zasady wykonania robót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right="2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gólne zasady wykonania robót podano w Ogólnej Specyfikacji Technicznej pkt. 2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5.2. Podłoż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7"/>
        <w:ind w:left="281" w:firstLine="425"/>
        <w:jc w:val="both"/>
        <w:rPr/>
      </w:pPr>
      <w:r>
        <w:rPr>
          <w:rFonts w:eastAsia="Times New Roman" w:cs="Times New Roman" w:ascii="Times New Roman" w:hAnsi="Times New Roman"/>
          <w:sz w:val="22"/>
        </w:rPr>
        <w:t>Podłoże pod ułożenie nawierzchni z betonowych kostek brukowych może stanowić grunt piaszczysty - rodzimy lub nasypowy o WP ≥ 35. 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łoże gruntowe pod nawierzchnię powinno być przygotowane zgodnie z wymogami określonymi w SST „Koryto wraz z profilowaniem i zagęszczeniem podłoża”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5.3. Podbudowa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dzaj podbudowy przewidzianej do wykonania pod ułożenie nawierzchni z kostki brukowej powinien być zgodny z dokumentacją projektową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281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kruszywo naturalne lub łamane, stabilizowane mechanicznie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budowa  tłuczniowa,  żwirowa  lub  żużlowa,  lub  inny  rodzaj  podbudowy  określonej  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kumentacji projektowej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281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budowa powinna być przygotowana zgodnie z wymaganiami określonymi w specyfikacjach dla odpowiedniego rodzaju podbudowy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5.4. Obramowanie nawierzchni z krawężników i obrzeży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5.4.1 Wykonanie koryta pod ławy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ryto pod ławy należy wykonywać zgodnie z PN-B-06050 [2]. Wymiary wykopu powinny odpowiadać wymiarom ławy w planie z uwzględnieniem w szerokości dna wykopu konstrukcji szalunku. Wskaźnik zagęszczenia dna wykonanego koryta pod ławę powinien wynosić co najmniej 0,97 według normalnej metody Proctora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5.4.2. Wykonanie ław i ustawienie krawężników oraz obrzeży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7"/>
        <w:ind w:left="281" w:firstLine="425"/>
        <w:jc w:val="both"/>
        <w:rPr/>
      </w:pPr>
      <w:r>
        <w:rPr>
          <w:rFonts w:eastAsia="Times New Roman" w:cs="Times New Roman" w:ascii="Times New Roman" w:hAnsi="Times New Roman"/>
          <w:sz w:val="22"/>
        </w:rPr>
        <w:t>Ławy betonowe z oporem wykonuje sie w szalunku. Betonowanie ław należy wykonać zgodnie z norma PN-63/B-06251. Szczeliny dylatacyjne powinny być wykonane co 5 m i wypełnione masa zalewową. Masa zalewowa do wypełniania szczelin powinna odpowiadać wymaganiom BN-74/6771-04. Na ławie betonowej należy wykonać podsypkę cementowo-piaskowa grubości 5 cm a następnie krawężniki do wymaganych rzędnych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281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sokościowych. Spoiny na złączach krawężników wypełnić zaprawą cementową, po czym zatrzeć na gładko powierzchnie styków. Szerokość spoin nie powinna być większa od 1 cm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19" w:right="846" w:gutter="0" w:header="0" w:top="844" w:footer="0" w:bottom="4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5.5. Podsypka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5"/>
        <w:ind w:left="281" w:firstLine="425"/>
        <w:jc w:val="both"/>
        <w:rPr/>
      </w:pPr>
      <w:r>
        <w:rPr>
          <w:rFonts w:eastAsia="Times New Roman" w:cs="Times New Roman" w:ascii="Times New Roman" w:hAnsi="Times New Roman"/>
          <w:sz w:val="22"/>
        </w:rPr>
        <w:t>Jeśli dokumentacja projektowa lub SST nie ustala inaczej to grubość podsypki powinna wynosić po zagęszczeniu 3</w:t>
      </w:r>
      <w:r>
        <w:rPr>
          <w:rFonts w:eastAsia="Symbol" w:cs="Symbol" w:ascii="Symbol" w:hAnsi="Symbol"/>
          <w:sz w:val="22"/>
        </w:rPr>
        <w:t></w:t>
      </w:r>
      <w:r>
        <w:rPr>
          <w:rFonts w:eastAsia="Times New Roman" w:cs="Times New Roman" w:ascii="Times New Roman" w:hAnsi="Times New Roman"/>
          <w:sz w:val="22"/>
        </w:rPr>
        <w:t xml:space="preserve">5 cm, a wymagania dla materiałów na podsypkę powinny być zgodne z pkt. 2.3. Dopuszczalne odchyłki od zaprojektowanej grubości podsypki nie powinny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eastAsia="Times New Roman" w:cs="Times New Roman" w:ascii="Times New Roman" w:hAnsi="Times New Roman"/>
          <w:sz w:val="22"/>
        </w:rPr>
        <w:t xml:space="preserve"> 1 cm.</w:t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2"/>
        </w:rPr>
        <w:t>Podsypkę piaskową należy zwilżyć wodą, równomiernie rozścielić i zagęścić lekkimi walcami (np. ręcznymi) lub zagęszczarkami wibracyjnymi w stanie wilgotności optymalnej. 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spółczynnika wodnocementowego od 0,25 do 0,35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01" w:leader="none"/>
        </w:tabs>
        <w:spacing w:lineRule="auto" w:line="218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trzymałości na ściskanie nie mniejszej niż R</w:t>
      </w:r>
      <w:r>
        <w:rPr>
          <w:rFonts w:eastAsia="Times New Roman" w:cs="Times New Roman" w:ascii="Times New Roman" w:hAnsi="Times New Roman"/>
          <w:sz w:val="27"/>
          <w:vertAlign w:val="subscript"/>
        </w:rPr>
        <w:t>7</w:t>
      </w:r>
      <w:r>
        <w:rPr>
          <w:rFonts w:eastAsia="Times New Roman" w:cs="Times New Roman" w:ascii="Times New Roman" w:hAnsi="Times New Roman"/>
          <w:sz w:val="22"/>
        </w:rPr>
        <w:t xml:space="preserve"> = 10 MPa, R</w:t>
      </w:r>
      <w:r>
        <w:rPr>
          <w:rFonts w:eastAsia="Times New Roman" w:cs="Times New Roman" w:ascii="Times New Roman" w:hAnsi="Times New Roman"/>
          <w:sz w:val="27"/>
          <w:vertAlign w:val="subscript"/>
        </w:rPr>
        <w:t>28</w:t>
      </w:r>
      <w:r>
        <w:rPr>
          <w:rFonts w:eastAsia="Times New Roman" w:cs="Times New Roman" w:ascii="Times New Roman" w:hAnsi="Times New Roman"/>
          <w:sz w:val="22"/>
        </w:rPr>
        <w:t xml:space="preserve"> = 14 MP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 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 Całkowite ubicie nawierzchni i wypełnienie spoin zaprawą musi być zakończone przed rozpoczęciem wiązania cementu w podsypce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5.6. Układanie nawierzchni z betonowych kostek brukowych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20"/>
        <w:ind w:left="281" w:firstLine="425"/>
        <w:jc w:val="both"/>
        <w:rPr/>
      </w:pPr>
      <w:r>
        <w:rPr>
          <w:rFonts w:eastAsia="Times New Roman" w:cs="Times New Roman" w:ascii="Times New Roman" w:hAnsi="Times New Roman"/>
          <w:sz w:val="22"/>
        </w:rPr>
        <w:t>Ułożenie nawierzchni z kostki na podsypce cementowo-piaskowej zaleca się wykonywać przy temperaturze otoczenia nie niższej niż +5</w:t>
      </w:r>
      <w:r>
        <w:rPr>
          <w:rFonts w:eastAsia="Times New Roman" w:cs="Times New Roman" w:ascii="Times New Roman" w:hAnsi="Times New Roman"/>
          <w:sz w:val="27"/>
          <w:vertAlign w:val="superscript"/>
        </w:rPr>
        <w:t>o</w:t>
      </w:r>
      <w:r>
        <w:rPr>
          <w:rFonts w:eastAsia="Times New Roman" w:cs="Times New Roman" w:ascii="Times New Roman" w:hAnsi="Times New Roman"/>
          <w:sz w:val="22"/>
        </w:rPr>
        <w:t>C. Dopuszcza się wykonanie nawierzchni jeśli w ciągu dnia temperatura utrzymuje się w granicach od 0</w:t>
      </w:r>
      <w:r>
        <w:rPr>
          <w:rFonts w:eastAsia="Times New Roman" w:cs="Times New Roman" w:ascii="Times New Roman" w:hAnsi="Times New Roman"/>
          <w:sz w:val="27"/>
          <w:vertAlign w:val="superscript"/>
        </w:rPr>
        <w:t>o</w:t>
      </w:r>
      <w:r>
        <w:rPr>
          <w:rFonts w:eastAsia="Times New Roman" w:cs="Times New Roman" w:ascii="Times New Roman" w:hAnsi="Times New Roman"/>
          <w:sz w:val="22"/>
        </w:rPr>
        <w:t>C do +5</w:t>
      </w:r>
      <w:r>
        <w:rPr>
          <w:rFonts w:eastAsia="Times New Roman" w:cs="Times New Roman" w:ascii="Times New Roman" w:hAnsi="Times New Roman"/>
          <w:sz w:val="27"/>
          <w:vertAlign w:val="superscript"/>
        </w:rPr>
        <w:t>o</w:t>
      </w:r>
      <w:r>
        <w:rPr>
          <w:rFonts w:eastAsia="Times New Roman" w:cs="Times New Roman" w:ascii="Times New Roman" w:hAnsi="Times New Roman"/>
          <w:sz w:val="22"/>
        </w:rPr>
        <w:t>C, przy czym jeśli w nocy spodziewane są przymrozki kostkę należy zabezpieczyć materiałami o złym przewodnictwie ciepła (np. matami ze słomy, papą itp.).Nawierzchnię na podsypce piaskowej zaleca się wykonywać w dodatnich temperaturach otoczenia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uwagi na różnorodność kształtów i kolorów produkowanych kostek, możliwe jest ułożenie dowolnego wzoru - wcześniej ustalonego w dokumentacji projektowej i zaakceptowanego przez Zarządzającego realizacją umowy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 Powierzchnia kostek położonych obok urządzeń infrastruktury technicznej (np. studzienek, włazów itp.) powinna trwale wystawać od 3 mm do 5 mm powyżej powierzchni tych urządzeń oraz od 3 mm do 10 mm powyżej korytek ściekowych (ścieków). 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zagęszczania nawierzchni z betonowych kostek brukowych nie wolno używać walca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281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 ubiciu nawierzchni należy uzupełnić szczeliny piaskiem i zamieść nawierzchnię. Nawierzchnia z wypełnieniem spoin piaskiem nie wymaga pielęgnacji - może być zaraz oddana do ruchu. 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KONTROLA JAKOŚCI ROBÓT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1 Ogólne zasady kontroli jakości robót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right="2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gólne zasady kontroli jakości robót podano w Ogólnej Specyfikacji Technicznej pkt. 7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2. Badania przed przystąpieniem do robót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firstLine="4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d przystąpieniem do robót, Wykonawca powinien sprawdzić, czy producent betonowych kostek brukowych posiada atest wyrobu wg pkt 2.2.1 niniejszej SST. Niezależnie od posiadanego atestu,</w:t>
      </w:r>
    </w:p>
    <w:p>
      <w:pPr>
        <w:pStyle w:val="Normal"/>
        <w:spacing w:lineRule="auto" w:line="235"/>
        <w:ind w:left="280" w:hanging="0"/>
        <w:jc w:val="both"/>
        <w:rPr/>
      </w:pPr>
      <w:bookmarkStart w:id="7" w:name="page7"/>
      <w:bookmarkEnd w:id="7"/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Wykonawca powinien żądać od producenta wyników bieżących badań wyrobu na ściskanie. Zaleca się, aby do badania wytrzymałości na ściskanie pobierać 6 próbek (kostek) dziennie (przy produkcji dziennej ok. 600 m2 powierzchni kostek ułożonych w nawierzchni). Poza tym, przed przystąpieniem do robót Wykonawca sprawdza wyrób w zakresie wymagań podanych w pkt 2.2.2 i 2.2.3 i wyniki badań przedstawia Zarządzającemu realizacją umowy do akceptacji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3. Badania w czasie robót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3.1. Sprawdzenie podłoża i podbudowy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dzenie podłoża i podbudowy polega na stwierdzeniu ich zgodności z dokumentacją projektową i odpowiednimi SST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3.2. Sprawdzenie podsypki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3.3. Sprawdzenie wykonania nawierzchni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5"/>
        <w:ind w:left="2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mierzenie szerokości spoin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dzenie prawidłowości ubijania (wibrowania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dzenie prawidłowości wypełnienia spoin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00" w:leader="none"/>
        </w:tabs>
        <w:spacing w:lineRule="atLeast" w:line="0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dzenie, czy przyjęty deseń (wzór) i kolor nawierzchni jest zachowany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4. Sprawdzenie cech geometrycznych nawierzchni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4.1. Nierówności podłużne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równości podłużne nawierzchni mierzone łatą lub planografem zgodnie z normą BN-68/8931-04 [8] nie powinny przekraczać 0,8 cm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4.2. Spadki poprzeczn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adki poprzeczne nawierzchni powinny być zgodne z dokumentacją projektową z tolerancją ±0,5%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4.3. Niweleta nawierzchni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óżnice pomiędzy rzędnymi wykonanej nawierzchni i rzędnymi projektowanymi nie powinny przekraczać ±1 cm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4.4. Szerokość nawierzchni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zerokość nawierzchni nie może różnić się od szerokości projektowanej o więcej niż ±5 cm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4.5. Grubość podsypki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puszczalne odchyłki od projektowanej grubości podsypki nie powinny przekraczać ± 1 cm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5. Częstotliwość pomiarów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0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ęstotliwość pomiarów dla cech geometrycznych nawierzchni z kostki brukowej, wymienionych w pkt 6.4 powinna być dostosowana do powierzchni wykonanych robót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280" w:firstLine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leca się, aby pomiary cech geometrycznych wymienionych w pkt. 6.4 były przeprowadzone nie rzadziej niż 2 razy na 100 m2 nawierzchni i w punktach charakterystycznych dla niwelety lub przekroju poprzecznego oraz wszędzie tam, gdzie poleci Zarządzający realizacją umowy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6.Sprawdzenie ustawienia krawężników i obrzeży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dzeniu podlega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00" w:leader="none"/>
        </w:tabs>
        <w:spacing w:lineRule="auto" w:line="225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chylenie linii krawężników w planie – max. odchylenie może wynosić 1 cm (na każde 100 m ławy),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00" w:leader="none"/>
        </w:tabs>
        <w:spacing w:lineRule="auto" w:line="235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chylenie niwelety - max. ± 1 cm (na każde 100 m),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00" w:leader="none"/>
        </w:tabs>
        <w:spacing w:lineRule="auto" w:line="225"/>
        <w:ind w:left="1000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równość górnej powierzchni krawężników i obrzeży – tolerancja prześwitu pod łatą 3- metrową &lt; 1 cm na każde 100 m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0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2"/>
        </w:rPr>
        <w:t>dokładność wypełnienia spoin – wymagane wypełnienie całkowite (na każde 10 m).</w:t>
      </w:r>
      <w:bookmarkStart w:id="8" w:name="page8"/>
      <w:bookmarkEnd w:id="8"/>
    </w:p>
    <w:p>
      <w:pPr>
        <w:pStyle w:val="Normal"/>
        <w:tabs>
          <w:tab w:val="clear" w:pos="720"/>
          <w:tab w:val="left" w:pos="1000" w:leader="none"/>
        </w:tabs>
        <w:spacing w:lineRule="atLeast" w:line="0"/>
        <w:ind w:left="36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0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OBMIAR ROBÓT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7.1 Ogólne zasady obmiaru robót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right="27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gólne zasady obmiaru robót podano w Ogólnej Specyfikacji Technicznej pkt. 8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7.2. Jednostki obmiarow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stką obmiarową jest m2 (metr kwadratowy) wykonanej nawierzchni z betonowej kostki brukowej.</w:t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stką obmiarową jest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01" w:leader="none"/>
        </w:tabs>
        <w:spacing w:lineRule="auto" w:line="237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1m (metr) ustawionego krawężnika i obrzeża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1m (metr) wykonanej ławy betonowej</w:t>
      </w:r>
    </w:p>
    <w:p>
      <w:pPr>
        <w:pStyle w:val="Normal"/>
        <w:spacing w:lineRule="exact" w:line="12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ODBIORY ROBÓT I PODSTAWA PŁATNOŚCI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8.1 Ogólne zasady odbioru robót podano w Ogólnej Specyfikacji Technicznej pkt. 9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2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boty uznaje sie za wykonane jeżeli wszystkie pomiary dały wyniki pozytywne i są zgodne z dokumentacją projektową, SST i wymaganiami Zarządzającego realizacją umowy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8.2. Odbiór robót zanikających i ulegających zakryciu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Odbiorowi robót zanikających i ulegających zakryciu podlega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koryta pod ławę z oporem lub bez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ławy z oporem lub bez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podsypki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Podstawa płatności, cena jednostki obmiarowej.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na wykonania 1 m2 nawierzchni z kostki brukowej betonowej obejmuj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1" w:leader="none"/>
        </w:tabs>
        <w:spacing w:lineRule="auto" w:line="237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ce pomiarowe i roboty przygotowawcze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oznakowanie robót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gotowanie podłoża (ewentualnie podbudowy)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rczenie materiałów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podsypki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ułożenie i ubicie kostki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pełnienie spoin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prowadzenie badań i pomiarów wymaganych w specyfikacji technicznej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Cena jednostki obmiarowej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na wykonania 1 mb krawężnika na ławie betonowej obejmuj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ce pomiarowe i roboty przygotowawcz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rczenie materiałów na miejsce wbudowania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wykopu pod ławę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szalunku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ławy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ustawienie krawężników na podsypc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pełnienie spoin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sypanie zewnętrznej ściany krawężnika gruntem i ubici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prowadzenie badan i pomiarów wymaganych w specyfikacji technicznej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Cena jednostki obmiarowej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28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na wykonania 1 mb obrzeża obejmuje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01" w:leader="none"/>
        </w:tabs>
        <w:spacing w:lineRule="auto" w:line="237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ce pomiarowe i roboty przygotowawcze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rczenie materiałów na miejsce wbudowania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wykopu pod obrzeż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ścielenie i ubicie podsypk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ustawienie obrzeż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pełnienie spoin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sypanie zewnętrznej ściany obrzeża gruntem i ubicie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pielęgnacja spoin woda</w:t>
      </w:r>
    </w:p>
    <w:p>
      <w:pPr>
        <w:pStyle w:val="Normal"/>
        <w:tabs>
          <w:tab w:val="clear" w:pos="720"/>
          <w:tab w:val="left" w:pos="1001" w:leader="none"/>
        </w:tabs>
        <w:spacing w:lineRule="atLeast" w:line="0"/>
        <w:ind w:left="100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001" w:leader="none"/>
        </w:tabs>
        <w:spacing w:lineRule="atLeast" w:line="0"/>
        <w:ind w:left="1001" w:hanging="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Times New Roman" w:hAnsi="Times New Roman" w:eastAsia="Times New Roman" w:cs="Times New Roman"/>
          <w:b/>
          <w:b/>
          <w:sz w:val="24"/>
        </w:rPr>
      </w:pPr>
      <w:bookmarkStart w:id="9" w:name="page9"/>
      <w:bookmarkEnd w:id="9"/>
      <w:r>
        <w:rPr>
          <w:rFonts w:eastAsia="Times New Roman" w:cs="Times New Roman" w:ascii="Times New Roman" w:hAnsi="Times New Roman"/>
          <w:b/>
          <w:sz w:val="24"/>
          <w:u w:val="single"/>
        </w:rPr>
        <w:t>PRZEPISY i DOKUMENTY ZWIĄZANE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N-88/B-06250 Beton zwykły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N-86/B-06712 Kruszywo mineralne do betonu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N-88/B-30000 Cement portlandzki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N-88/B-32250 Materiały budowlane. Woda do betonów i zapraw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01" w:leader="none"/>
        </w:tabs>
        <w:spacing w:lineRule="atLeast" w:line="0"/>
        <w:ind w:left="1001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N-80/B-10021 Prefabrykaty budowlane z betonu. Metody pomiaru cech geometr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01" w:leader="none"/>
        </w:tabs>
        <w:spacing w:lineRule="auto" w:line="232"/>
        <w:ind w:left="1001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N-80/6775-03/01 Prefabrykaty budowlane z betonu. Elementy nawierzchni dróg i ulic parkingów i torowisk tramwajowych. Wspólne wymagania i badani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01" w:leader="none"/>
        </w:tabs>
        <w:spacing w:lineRule="auto" w:line="232"/>
        <w:ind w:left="1001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N-80/6775-03/04 Prefabrykaty budowlane z betonu. Elementy nawierzchni dróg i ulic parkingów i torowisk tramwajowych. Krawężniki i obrzeż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4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zczegółową Specyfikacje Techniczne Wykonani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821" w:leader="none"/>
        </w:tabs>
        <w:spacing w:lineRule="atLeast" w:line="0"/>
        <w:ind w:left="4821" w:hanging="1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bioru Robót Budowlanych opracował:</w:t>
      </w:r>
    </w:p>
    <w:p>
      <w:pPr>
        <w:pStyle w:val="Normal"/>
        <w:tabs>
          <w:tab w:val="clear" w:pos="720"/>
          <w:tab w:val="left" w:pos="4821" w:leader="none"/>
        </w:tabs>
        <w:spacing w:lineRule="atLeast" w:line="0"/>
        <w:ind w:left="482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an Litwinka</w:t>
      </w:r>
    </w:p>
    <w:sectPr>
      <w:type w:val="nextPage"/>
      <w:pgSz w:w="11906" w:h="16838"/>
      <w:pgMar w:left="1419" w:right="846" w:gutter="0" w:header="0" w:top="84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8:12:00Z</dcterms:created>
  <dc:creator>Jan Litwinka</dc:creator>
  <dc:description/>
  <dc:language>en-US</dc:language>
  <cp:lastModifiedBy>Jan Litwinka</cp:lastModifiedBy>
  <dcterms:modified xsi:type="dcterms:W3CDTF">2019-04-23T18:17:00Z</dcterms:modified>
  <cp:revision>3</cp:revision>
  <dc:subject/>
  <dc:title/>
</cp:coreProperties>
</file>