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lineRule="auto" w:line="240"/>
        <w:jc w:val="right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Załącznik nr 7</w:t>
      </w:r>
    </w:p>
    <w:p>
      <w:pPr>
        <w:pStyle w:val="Tekstpodstawowy2"/>
        <w:spacing w:lineRule="auto" w:line="240"/>
        <w:jc w:val="right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Tekstpodstawowy2"/>
        <w:spacing w:lineRule="auto" w:line="240"/>
        <w:jc w:val="both"/>
        <w:rPr>
          <w:rFonts w:cs="Arial"/>
          <w:b/>
          <w:b/>
          <w:sz w:val="24"/>
          <w:szCs w:val="24"/>
        </w:rPr>
      </w:pPr>
      <w:r>
        <w:rPr>
          <w:b/>
          <w:sz w:val="24"/>
          <w:szCs w:val="24"/>
        </w:rPr>
        <w:t>Pojemniki do segregacji odpadów</w:t>
      </w:r>
      <w:r>
        <w:rPr>
          <w:b/>
          <w:sz w:val="24"/>
          <w:szCs w:val="24"/>
          <w:lang w:val="pl-PL"/>
        </w:rPr>
        <w:t xml:space="preserve"> </w:t>
      </w:r>
      <w:r>
        <w:rPr>
          <w:b/>
          <w:sz w:val="24"/>
          <w:szCs w:val="24"/>
        </w:rPr>
        <w:t>są rozmieszczone na terenie miasta na następujących ulicach:</w:t>
      </w:r>
    </w:p>
    <w:p>
      <w:pPr>
        <w:pStyle w:val="Tekstpodstawowy2"/>
        <w:spacing w:lineRule="auto" w:line="24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tbl>
      <w:tblPr>
        <w:tblW w:w="9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7020"/>
        <w:gridCol w:w="1732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ejsce ustawienia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lość kompletów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Sobieskiego ( przy dawnym kinie 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Sobieskiego ( przy szkole 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Sobieskiego ( przy blokach naprzeciw stadionu 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Kraszewskiego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Lotników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Parkowa ( od strony Os. Słonecznego ) - przy elektrociepłowni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ś. Słoneczne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ok 14 – 2 komplet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ok 15 – 2 komplet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ok boiska – 1 komple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Konopnicka 35 – 1 komplet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Koszarowa – za budynkiem Liceum Ogólnokształcącego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Krasińskiego – na terenie osiedla spółdzielni mieszkaniowej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l. Basztowa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Sądowa – w pobliżu wieży ciśnień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ś. Kościuszki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ul. Kopernika obok bloku „Hutniczego”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. Chrobrego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Kasprzaka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Odrodzenia 1 – 13 ( podwórze 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rgowa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yzancka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łsudskiego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TextBodyIndent"/>
        <w:spacing w:lineRule="auto" w:line="360" w:before="120" w:after="0"/>
        <w:rPr/>
      </w:pPr>
      <w:r>
        <w:rPr>
          <w:rFonts w:cs="Arial" w:ascii="Arial" w:hAnsi="Arial"/>
        </w:rPr>
        <w:t>Na terenie miasta Szprotawa - pojemniki o pojemności 1100 L  - 30 kompletów. Komplet składa się z 3 pojemników na: papier, szkło, plastik – 90 poj. 1.100 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jemniki do segregacji odpadów zostały rozmieszczone na terenach wiejskich w n/w miejscach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2101"/>
        <w:gridCol w:w="992"/>
        <w:gridCol w:w="5211"/>
      </w:tblGrid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ejscowoś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lość kompletów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ejsce ustawienia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browic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y sali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eciszó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zy sali 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ług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y sali, przy blokach nowych – 2 komplety, przy blokach strych, przy sklepie,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szno Dol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y sali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szno Gór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Bolesławiecka, ul. Kolonia, ul. Leśna, ul. Lipowa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ecieborzyc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rzy sali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protaw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przeciw przystanku (szkło i plastik)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15.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itków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y sklepie,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16.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chlice Osied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y ul. Lipowej – 5 kompletów i ul. Brzozowa – 3 komplety, OHP 1 komplet.</w:t>
            </w:r>
          </w:p>
        </w:tc>
      </w:tr>
    </w:tbl>
    <w:p>
      <w:pPr>
        <w:pStyle w:val="TextBodyIndent"/>
        <w:spacing w:lineRule="auto" w:line="360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uto" w:line="360" w:before="120" w:after="0"/>
        <w:rPr>
          <w:rFonts w:ascii="Arial" w:hAnsi="Arial" w:cs="Arial"/>
        </w:rPr>
      </w:pPr>
      <w:r>
        <w:rPr>
          <w:rFonts w:cs="Arial" w:ascii="Arial" w:hAnsi="Arial"/>
        </w:rPr>
        <w:t>Na terenach wiejskich - pojemniki o pojemności 1100 L  - 24 komplety. Komplet składa się z 3 pojemników na: papier, szkło, plastik (jedynie we wsi Szprotawka jest tylko poj. na szkło i plastik) – 71 poj. 1.100 l.</w:t>
      </w:r>
    </w:p>
    <w:p>
      <w:pPr>
        <w:pStyle w:val="TextBodyIndent"/>
        <w:spacing w:lineRule="auto" w:line="360"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spacing w:lineRule="auto" w:line="360"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 terenie całej gminy - pojemniki o pojemności 1100 L  - 54 komplety – 161 poj. 1.100 l.</w:t>
      </w:r>
    </w:p>
    <w:p>
      <w:pPr>
        <w:pStyle w:val="TextBodyIndent"/>
        <w:spacing w:lineRule="auto" w:line="360"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rFonts w:ascii="Arial" w:hAnsi="Arial" w:cs="Arial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pacing w:val="16"/>
      <w:szCs w:val="20"/>
    </w:rPr>
  </w:style>
  <w:style w:type="paragraph" w:styleId="TextBodyIndent">
    <w:name w:val="Body Text Indent"/>
    <w:basedOn w:val="Normal"/>
    <w:pPr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360"/>
    </w:pPr>
    <w:rPr>
      <w:rFonts w:ascii="Arial" w:hAnsi="Arial" w:cs="Arial"/>
      <w:sz w:val="28"/>
      <w:szCs w:val="20"/>
      <w:lang w:val="en-US"/>
    </w:rPr>
  </w:style>
  <w:style w:type="paragraph" w:styleId="BodyText2">
    <w:name w:val="Body Text 2"/>
    <w:basedOn w:val="Normal"/>
    <w:qFormat/>
    <w:pPr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8T06:57:00Z</dcterms:created>
  <dc:creator>Horoszczak Agnieszka</dc:creator>
  <dc:description/>
  <cp:keywords/>
  <dc:language>en-US</dc:language>
  <cp:lastModifiedBy>Katan Agnieszka</cp:lastModifiedBy>
  <cp:lastPrinted>2008-10-27T08:41:00Z</cp:lastPrinted>
  <dcterms:modified xsi:type="dcterms:W3CDTF">2019-05-02T10:00:00Z</dcterms:modified>
  <cp:revision>14</cp:revision>
  <dc:subject/>
  <dc:title>Segregacja</dc:title>
</cp:coreProperties>
</file>