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TextBody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TextBody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TextBody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SPECYFIKACJA TECHNICZNA WYKONANIA I ODBIORU ROBÓT</w:t>
      </w:r>
    </w:p>
    <w:p>
      <w:pPr>
        <w:pStyle w:val="TextBody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TextBody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Kotłownia wraz z wewnętrzną instalacją gazową</w:t>
      </w:r>
    </w:p>
    <w:p>
      <w:pPr>
        <w:pStyle w:val="TextBody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TextBody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KODY CPV 45331000-6, 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b w:val="false"/>
        </w:rPr>
        <w:t>NAZWA INWESTYCJI : Modernizacja  instalacji CO – I piętro</w:t>
      </w:r>
    </w:p>
    <w:p>
      <w:pPr>
        <w:pStyle w:val="TextBody"/>
        <w:ind w:left="1416" w:hanging="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ADRES INWESTYCJI :  Szkoła Podstawowa w Siecieborzycach; Siecieborzyce 49a; 67-320 Małomice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INWESTOR :  Gmina Szprotawa 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ADRES INWESTORA :  ul. Rynek 45; 67-300 Szprotawa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1"/>
        </w:rPr>
      </w:pPr>
      <w:r>
        <w:rPr>
          <w:rFonts w:cs="Calibri" w:ascii="Calibri" w:hAnsi="Calibri"/>
          <w:b w:val="false"/>
          <w:sz w:val="21"/>
        </w:rPr>
        <w:t>Autor opracowania :  Ryszard Żmuda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1"/>
        </w:rPr>
      </w:pPr>
      <w:r>
        <w:rPr>
          <w:rFonts w:cs="Calibri" w:ascii="Calibri" w:hAnsi="Calibri"/>
          <w:b w:val="false"/>
          <w:sz w:val="21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1"/>
        </w:rPr>
      </w:pPr>
      <w:r>
        <w:rPr>
          <w:rFonts w:cs="Calibri" w:ascii="Calibri" w:hAnsi="Calibri"/>
          <w:b w:val="false"/>
          <w:sz w:val="21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1"/>
        </w:rPr>
      </w:pPr>
      <w:r>
        <w:rPr>
          <w:rFonts w:cs="Calibri" w:ascii="Calibri" w:hAnsi="Calibri"/>
          <w:b w:val="false"/>
          <w:sz w:val="21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1"/>
        </w:rPr>
      </w:pPr>
      <w:r>
        <w:rPr>
          <w:rFonts w:cs="Calibri" w:ascii="Calibri" w:hAnsi="Calibri"/>
          <w:b w:val="false"/>
          <w:sz w:val="21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1"/>
        </w:rPr>
      </w:pPr>
      <w:r>
        <w:rPr>
          <w:rFonts w:cs="Calibri" w:ascii="Calibri" w:hAnsi="Calibri"/>
          <w:b w:val="false"/>
          <w:sz w:val="21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1"/>
        </w:rPr>
      </w:pPr>
      <w:r>
        <w:rPr>
          <w:rFonts w:cs="Calibri" w:ascii="Calibri" w:hAnsi="Calibri"/>
          <w:b w:val="false"/>
          <w:sz w:val="21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1"/>
        </w:rPr>
      </w:pPr>
      <w:r>
        <w:rPr>
          <w:rFonts w:cs="Calibri" w:ascii="Calibri" w:hAnsi="Calibri"/>
          <w:b w:val="false"/>
          <w:sz w:val="21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1"/>
        </w:rPr>
      </w:pPr>
      <w:r>
        <w:rPr>
          <w:rFonts w:cs="Calibri" w:ascii="Calibri" w:hAnsi="Calibri"/>
          <w:b w:val="false"/>
          <w:sz w:val="21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1"/>
        </w:rPr>
      </w:pPr>
      <w:r>
        <w:rPr>
          <w:rFonts w:cs="Calibri" w:ascii="Calibri" w:hAnsi="Calibri"/>
          <w:b w:val="false"/>
          <w:sz w:val="21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1"/>
        </w:rPr>
      </w:pPr>
      <w:r>
        <w:rPr>
          <w:rFonts w:cs="Calibri" w:ascii="Calibri" w:hAnsi="Calibri"/>
          <w:b w:val="false"/>
          <w:sz w:val="21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1"/>
        </w:rPr>
      </w:pPr>
      <w:r>
        <w:rPr>
          <w:rFonts w:cs="Calibri" w:ascii="Calibri" w:hAnsi="Calibri"/>
          <w:b w:val="false"/>
          <w:sz w:val="21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1"/>
        </w:rPr>
      </w:pPr>
      <w:r>
        <w:rPr>
          <w:rFonts w:cs="Calibri" w:ascii="Calibri" w:hAnsi="Calibri"/>
          <w:b w:val="false"/>
          <w:sz w:val="21"/>
        </w:rPr>
        <w:t>Szprotawa maj 2019</w:t>
      </w:r>
    </w:p>
    <w:p>
      <w:pPr>
        <w:pStyle w:val="Normal"/>
        <w:rPr>
          <w:rFonts w:ascii="Calibri" w:hAnsi="Calibri" w:cs="Calibri"/>
          <w:b/>
          <w:b/>
          <w:sz w:val="21"/>
        </w:rPr>
      </w:pPr>
      <w:r>
        <w:rPr>
          <w:rFonts w:cs="Calibri" w:ascii="Calibri" w:hAnsi="Calibri"/>
          <w:b/>
          <w:sz w:val="21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. WSTĘP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1 Przedmiot Specyfikacji Technicznej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niniejszej ST są wymagania dotyczące wykonania i odbioru robót instalacji instalacji centralnego ogrzewania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pecyfikacja Techniczna Wykonania i Odbioru Instalacji Sanitarnych i Wentylacji  - należy przez to rozumieć opracowanie zawierające zbiory wymagań w zakresie sposobu wykonania robót budowlanych, obejmujące w szczególności wymagania właściwości materiałów, wymagania dotyczące sposobu wykonania i oceny prawidłowości wykonania poszczególnych robót oraz określenia zakresu prac, które powinny być ujęte w ramach poszczególnych pozycji przedmiar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2 Zakres stosowania S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yfikacja stanowi materiał pomocniczy do sporządzenia wyceny robót objętych projekt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miotem robót będącym tematem niniejszego opracowania są roboty adaptacyjne wewnątrz budynku szkoły podstawowej w zakresie instalacji c.o.</w:t>
        <w:br/>
        <w:t>w zakresie ustalonym przez Inwestora zgodnie ze Specyfikacją Techniczną Wykonania i Odbioru Robót Budowlanych, Specyfikacja Istotnych Warunków Zamówienia, Dokumentacją Projektową, a także ogólnie obowiązującymi: prawem polskim i europejskim, polskimi normami technicznymi i branżowymi oraz wiedza techniczn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3 Zakres robót objętych S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ty, których dotyczy ST, obejmują wszystkie czynności umożliwiające i mające na celu wykonanie następujących instal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talacja centralnego ogrzewania wykonana od nowoprojektowanego węzła cieplnego poprzez rozdzielacz – rozdział na trzy obiegi grzewcze. Instalację należy zmodernizować zgodnie z danymi zawartymi w opracowanej dokumentacji, wg której należy wykonać planowany zakres robót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3.1 Roboty demontażow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demontaż koniecznych odcinków instalacji centralnego ogrzewania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demontaż grzejników c.o. i armatu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3.2 Roboty inwestycyjn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części instalacji c.o. z rur stalowych łączonych na złączki prasowan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montaż grzejników płytowych wraz z podejściami do grzejników, zaworami termostatycznymi z głowicami i odpowietrznikami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izolacji z pianki poliuretan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4 Określenia podstawow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</w:rPr>
        <w:t>Materiały – wszelkie tworzywa niezbędne do wykonania robót zgodnie z przedmiarem i 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ysunki – część dokumentacji projektowej, która wskazuje lokalizację przebiegu instalacji i rozmieszczenie urządze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stalacja centralnego ogrzewania – układ przewodów napełnionych wodą wraz z grzejnikami</w:t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5 Ogólne wymagania dotyczące robó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odpowiedzialny za jakość, metody wykonania robót i powinien przestrzegać i spełniać wymagania rysunków, ST i instrukcji wydanych przez Inwesto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do zapewnienia i utrzymania bezpieczeństwa Placu Budowy oraz robót poza tym terenem w okresie trwania realizacji Umowy, aż do zakończenia </w:t>
        <w:br/>
        <w:t>i odbioru końcowego robót. Utrzyma warunki bezpiecznej pracy i pobytu osób wykonujących czynności związane z budową i nienaruszalności ich mienia służącego do pracy, a także zabezpieczy Plac Budowy przed dostępem osób nieupoważnion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znaczy na cały okres prowadzenia prac Kierownika Robót, posiadającego odpowiednie uprawnienia wg prawa polskiego. Zakres prac i obowiązków kierownika należy przyjąć wg ustawy „Prawo Budowlane”. Wykonawca nie może wykorzystać błędów </w:t>
        <w:br/>
        <w:t xml:space="preserve">lub opuszczeń w otrzymanej dokumentacji, a o ich wykryciu powinien natychmiast powiadomić Inspektora, który dokona odpowiednich zmian lub poprawek. Cechy materiałów i elementów budowli muszą być jednorodne i wykazywać bliską zgodność z określonymi wymaganiami, a rozrzuty tych cech nie mogą przekraczać dopuszczalnego przedziału tolerancji. W przypadku, gdy materiały lub roboty nie będą w pełni zgodne z dokumentacją </w:t>
        <w:br/>
        <w:t>i wpłynie to na niezadowalającą jakość elementu budowli, to takie materiały będą niezwłocznie zastąpione innymi, a roboty rozebrane na koszt Wykonaw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jąc na uwadze, że roboty są realizowane w obiekcie przedszkolnym należy wziąć </w:t>
        <w:br/>
        <w:t>to szczególnie pod uwagę, a zwłaszcza w jaki sposób wykonane roboty zagwarantują wysokie wymagania dotyczące warunków bezpieczeństwa i ochrony zdrowia przebywających tam dzie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, realizując roboty remontowe, jest zobowiązany do zagwarantowania, </w:t>
        <w:br/>
        <w:t>by wykonany zakres robót spełniał podstawowe wymagania dotycząc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pieczeństwa użytkowani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wiednich warunków higieniczno – zdrowotnych oraz ochrony środowisk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zczędności energii i odpowiedniej izolacyjności cieplnej przegród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ów BHP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a miejsca, wydzielonych pomieszczeń w remontowanym obiekcie, istniejących urządzeń technicznych lub pomieszczeń nie remontowanych przed ich uszkodzeniem lub zniszczeniem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rządzenia Placu Budowy – w zakresie niezbędnym do wykonania prac </w:t>
        <w:br/>
        <w:t xml:space="preserve">i wykorzystania instalacji z zachowaniem zasad bezpieczeństwa użytkowania oraz warunków bezpieczeństwa poruszania się po terenie budowy oraz poza nim zarówno dla uczestników procesu budowlanego jak i dla osób postronnych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ządzenia planu zagospodarowania placu budowy uwzględniając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nniki mogące stwarzać zagrożeni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znaczenie dróg wewnętrznych – transport na potrzeby budowy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zczędnego gospodarowania przestrzenią dla przeprowadzenia remontu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e bezkolizyjnego wykonania robót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e koniecznej ochrony ppoż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e BHP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e ochrony zdrowia – rozmieszczenie sprzętu ratunkowego, niezbędnego przy prowadzeniu robót remontowych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e ochrony środowiska i ochrony sanitarnej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 prowadzenia robót, bezpiecznego ich wykonywania, zakłada się stały nadzór Kierownika Robót, jako osoby odpowiedzialnej za te prac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y poszczególnych robót odpowiadają za zabezpieczenie zbiorowe dla wszystkich uczestników procesu budowlan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ólne dane zawiera „Plan bezpieczeństwa i ochrony zdrowia” sporządzony przez Wykonawcę Robót zgodnie z Rozporządzeniem Ministra Infrastruktury z dnia 23.06.2003r. </w:t>
        <w:br/>
        <w:t>w sprawie informacji dotyczącej bezpieczeństwa i ochrony zdrowia oraz planu bezpieczeństwa i ochrony zdrow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. MATERIAŁ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</w:rPr>
        <w:t>Modernizację instalacji CO w szkole podstawowej należy wykonać z takich materiałów i wyrobów oraz w taki sposób, aby nie stanowiły zagrożenia dla higieny i zdrowia użytkowników w szczególności w wynik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zielania się gazów toksycznych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ecności szkodliwych pyłów lub gazów w powietrzu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bezpiecznego promieniowani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prawidłowego usuwania dymu i spalin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, które w sposób trwały są szkodliwa dla otoczenia nie będą dopuszczone do użycia. Nie dopuszcza się użycia materiałów wywołujących szkodliwe promieniowanie o stężeniu większym od dopuszczalnego, określonego odpowiednimi przepisa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ały, które są szkodliwe dla otoczenia tylko w czasie robót, a po zakończeniu robót </w:t>
        <w:br/>
        <w:t>ich szkodliwość zanika, mogą być użyte pod warunkiem przestrzegania wymagań technologicznych wbudow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dopuszcza się do montażu materiałów uszkodzon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r>
        <w:rPr>
          <w:rFonts w:cs="Calibri" w:ascii="Calibri" w:hAnsi="Calibri"/>
          <w:sz w:val="24"/>
        </w:rPr>
        <w:t>2.1 Instalacja centralnego ogrzewania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ury instalacyjne, armatura i urządzenia muszą posiadać odpowiednie Aprobaty Techniczne, Certyfikat na znak bezpieczeństwa oraz certyfikat zgodności lub deklarację zgodności </w:t>
        <w:br/>
        <w:t>z Polską Normą lub z aprobatą techniczn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alację c.o. wykonać z rur i kształtek ze stali nierdzewnej łączonych metodą zaprasowyw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o elementy grzejne dobrano grzejniki stalowe, płytow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żdy grzejnik należy wyposażyć w zawory termostatyczne DANFOSS typ RTD-N </w:t>
        <w:br/>
        <w:t>wraz z głowicami termostatyczny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ury należy zaizolować izolacją termiczną z polietylenu grubości 9 m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3. SPRZĘ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zęt używany do wykonywania instalacji nie powinien mieć niekorzystnego wpływu </w:t>
        <w:br/>
        <w:t>na jakość wykonywanych robót i środowisko wykonywanych robót. Sprzęt powinien być używany zgodnie z ofertą Wykonawcy i odpowiadać pod względem typów i ilości gwarantującej przeprowadzenie robót dobrej jakości w ustalonym terminie. Ma być stale utrzymywany w dobrym stanie technicznym i gotowości do pracy. Musi on odpowiadać wymaganiom ochrony środowiska i przepisom szczegółowym dotyczącym jego użytkow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4. TRANSPOR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do stosowania takich środków transportu, które pozwolą uniknąć uszkodzeń i odkształceń przewożonych materiałów i nie wpłyną niekorzystnie </w:t>
        <w:br/>
        <w:t xml:space="preserve">na jakość wykonywanych robót i właściwości przewożonych materiałów. Ilość używanych środków transportu musi zapewniać prowadzenie robót zgodnie z zasadami określonymi </w:t>
        <w:br/>
        <w:t>w Dokumentacji Projektowej, Specyfikacji Technicznej i wskazaniach Inspektora w terminie przewidzianym umow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będzie usuwać na swój koszt wszelkie zanieczyszczenia spowodowane </w:t>
        <w:br/>
        <w:t>w wyniku ruchu jego pojazdów na drogach publicznych oraz w rejonie dojazdu do terenu bud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r>
        <w:rPr>
          <w:rFonts w:cs="Calibri" w:ascii="Calibri" w:hAnsi="Calibri"/>
          <w:sz w:val="24"/>
        </w:rPr>
        <w:t>4.1 Rury stalow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ury można przewozić w położeniu poziomym. Powinny być ładowane obok siebie na całej powierzchni i zabezpieczone przed przesuwaniem się przez podklinowa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3 Armatura i urządzenia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port powinien odbywać się krytymi środkami transportu. Armatura transportowana luzem powinna być zabezpieczona przed przemieszczaniem i uszkodzeniami mechaniczny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5. WYKONANIE ROBÓ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e związane z wykonaniem i odbiorem instalacji sanitarnych objętych projektem należy realizować zgodnie 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ami Technicznymi Wykonania i Odbioru robót Budowlano-Montażowych tom II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nia techniczne COBRI INSTAL zabezpieczenie wody przed wtórnym zanieczyszczeniem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 Techniczne Wykonania i Odbioru Instalacji centralnego Ogrzewania COBRI INSTAL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Wytyczne Projektowania i Stosowania Instalacji z Rur Miedzianych COBRI INSTA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odpowiedzialny za prowadzenie robót zgodnie z umową oraz za jakość zastosowanych materiałów i wykonywanych robót, za ich zgodność z Dokumentacją Projektową, Specyfikacją Techniczną, wymaganiami oraz poleceniami Inspekto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one roboty powinny odbywać się zgodnie i w warunkach określonych przez polskie prawo budowlane, prawo pracy, przepisy higieniczno sanitarne, przepisy BHP i ppoż., a także stosowane Polskie Normy i Normy Branżow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.1 Roboty rozbiórkow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W zakresie robót rozbiórkowych należy zdemontować stare rurociągi instalacji CO. Należy odciąć i zdemontować instalacje odpowietrzającą w układzie centralnego ogrzew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demontowane materiały i gruz należy wynieść z pomieszczeń oraz miejsc rozbiórkowych, a następnie wywieźć, z zachowaniem przepisów BHP w miejsce ustalone z Inspektorem. Gruz wywieźć na składowisko śmie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.5 Instalacja centralnego ogrzewania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Roboty związane z instalacją c.o. dotyczą modernizacji istniejącej instalacji. Należy odciąć </w:t>
        <w:br/>
        <w:t xml:space="preserve">i zdemontować istniejącą instalację zasilania, powrotu i odpowietrzającą, jak również zdemontować grzejniki żeberkowe. Każdy grzejnik należy wyposażyć w nowy zawór termostatyczny z głowicą. Na każdym grzejniku zabudować odpowietrznik grzejnikowy. W trakcie modernizacji instalacji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 wszystkich pomieszczeniach I piętra zamontować nowe grzejnik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y je podłączyć do istniejących pionów </w:t>
        <w:br/>
        <w:t>za pomocą rur ze stali nierdzewnej łączonych metodą zaprasowyw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rzewodach powrotnych z grzejników, zamontować zawór odcinający z odwodnieniem. </w:t>
        <w:b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iome przewody rozprowadzające należy prowadzić ze spadkiem 0,3% w kierunku odwodnienia, natomiast gałązki grzejnikowe należy montować ze spadkiem 2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przejściach przez ściany i stropy należy stosować tuleje ochronne. Średnica rury ochronnej powinna być o dwie średnice większa od średnicy rury przewodow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matura stosowana w instalacjach c.o. powinna odpowiadać warunkom pracy (ciśnienie, temperatura) danej instal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o armaturę odcinającą należy zastosować zawory kulowe gwintowane. Przed każdym grzejnikiem zamontować zawór z głowica termostatyczną, natomiast na powrocie zawór RVL. Wielkość nastaw wykonać zgodnie z projektem. Należy zapewnić możliwość odcięcia każdego grzejnika bez spuszczania wody z instal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wsporników, na których montowany jest grzejnik musi być dostosowana do wielkości grzejnika i zapewniać stałość położenia i odstęp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kończeniu montażu instalację należy poddać płukaniu i próbie szczelności na zimno, </w:t>
        <w:br/>
        <w:t>a następnie próbie i regulacji na gorąco (potwierdzonej w protokóle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6. OBMIAR ROBÓ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miaru należy dokonywać w jednostkach zgodnych z przedmiarem robót, dopuszczonymi do stosowania i atestowanymi w Polsce urządzeniami pomiarowymi wg stanu rzeczywistego na budowie, metodami zalecanymi w Polskich Normach odpowiednich dla danego rodzaju robó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urządzenia i sprzęt pomiarowy, stosowane w czasie obmiaru robót będą zaakceptowane przez Inspektora. Urządzenia i sprzęt pomiarowy zostaną dostarczone przez Wykonawcę. Jeżeli urządzenie lub sprzęt używany do pomiarów wymagają badań atestujących, to Wykonawca będzie zobowiązany posiadać ważne świadectwa legaliz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miary będą przeprowadzane przed częściowym lub ostatecznym odbiorem robót. Obmiar robót zanikających przeprowadza się w czasie ich wykonywania, a robót podlegających zakryciu przeprowadza się przed ich zakryci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ty pomiarowe do obmiaru oraz nieodzowne obliczenia będą wykonywane w sposób zrozumiały i jednoznaczny. Wymiary skomplikowanych powierzchni lub objętości będą uzupełnione odpowiednimi szkicami umieszczonymi w Księdze Obmiar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stkami obmiarowymi dla instalacji sanitarnych objętych projektem s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 – dla instalacji rurow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tuka, komplet – dla armatury, urządzeń i wyposaż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zczególne jednostki obmiarowe i ilości podane są w PRZEDMIARZE ROBÓT, </w:t>
        <w:br/>
        <w:t xml:space="preserve">który stanowi odrębne opracowani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7. ODBIÓR ROBÓ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ty budowlane podlegają następującym etapom odbior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iór robót zanikających i ulegających zakryciu – polega na finalnej ocenie ilości </w:t>
        <w:br/>
        <w:t xml:space="preserve">i jakości wykonanych robót, które w dalszym procesie realizacji ulegają zakryciu. Powinien on być dokonany w czasie umożliwiającym wykonanie ewentualnych korekt i poprawek bez hamowania postępu robót. Gotowość danej części robót </w:t>
        <w:br/>
        <w:t>do odbioru zgłasza Wykonawca wpisem do Dziennika Budowy i jednocześnie powiadamia Inspektora, który dokonuje odbioru.</w:t>
      </w:r>
    </w:p>
    <w:p>
      <w:pPr>
        <w:pStyle w:val="Normal"/>
        <w:ind w:left="4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częściowy – polega na ocenie ilości i jakości wykonania części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iór ostateczny – polega na finalnej ocenie rzeczywistego wykonania robót </w:t>
        <w:br/>
        <w:t xml:space="preserve">w odniesieniu do ilości, jakości i wartości. Całkowite zakończenie robót oraz gotowość do odbioru ostatecznego będzie stwierdzone przez Wykonawcę wpisem </w:t>
        <w:br/>
        <w:t xml:space="preserve">do Dziennika Budowy z bezzwłocznym powiadomieniem Inspektora. Odbioru ostatecznego robót dokona komisja wyznaczona przez Zamawiającego w obecności Inspektora i Wykonawcy. Komisja odbierająca roboty dokona ich oceny jakościowej na podstawie przedłożonych dokumentów, wyników badań i pomiarów, oceny wizualnej oraz zgodności wykonania robót z Dokumentacją Projektową i ST. W toku odbioru ostatecznego robót komisja zapozna się z realizacją ustaleń przyjętych </w:t>
        <w:br/>
        <w:t xml:space="preserve">w trakcie odbioru robót zanikających i ulegających zakryciu, zwłaszcza w zakresie wykonania robót uzupełniających i poprawkowych. W przypadku nie wykonania </w:t>
        <w:br/>
        <w:t xml:space="preserve">w/w robót komisja przerwie swoje czynności i ustali nowy termin odbioru ostatecznego. </w:t>
        <w:br/>
        <w:t xml:space="preserve">W przypadku stwierdzenia przez komisję, że jakość wykonanych robót </w:t>
        <w:br/>
        <w:t xml:space="preserve">w poszczególnych asortymentach nieznacznie odbiega od wymaganej Dokumentacją Projektową i ST z uwzględnieniem tolerancji nie ma większego wpływu na cechy eksploatacyjne obiektu oraz bezpieczeństwo ruchu, komisja dokona potrąceń, oceniając pomniejszona wartość wykonanych robót w stosunku do wymagań przyjętych w Dokumentach Umownych. </w:t>
      </w:r>
    </w:p>
    <w:p>
      <w:pPr>
        <w:pStyle w:val="Normal"/>
        <w:ind w:left="4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iór gwarancyjny i pogwarancyjny – polega na ocenie wykonanych robót związanych z usunięciem wad stwierdzonych przy odbiorze ostatecznym </w:t>
        <w:br/>
        <w:t>i zaistniałych w okresie gwarancyjnym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odbiorze powinny być dostarczone następujące dokument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acja projektowa z naniesionymi na niej zmianami i uzupełnieniami dokonanymi w trakcie wykonywania robót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ecyfikacje Techniczne (podstawowe z Umowy i ewentualne uzupełniające </w:t>
        <w:br/>
        <w:t>lub zamienne)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y dotyczące jakości wbudowanych materiałów, zainstalowanego wyposażenia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ennik Budowy i Księga Obmiarów – jeśli zaistniała potrzeba ich sporządzenia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ół wszystkich prób, uruchomień i badań, wyniki pomiarów kontrolnych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ectwa jakości i certyfikaty wydane przez dostawców materiałów i urządzeń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e obsługi instalacji i urządzeń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Kierownika Robót o zgodności wykonania robót z dokumentacją </w:t>
        <w:br/>
        <w:t xml:space="preserve">i ustalonymi warunkami oraz przepisami oraz o doprowadzeniu do należytego stanu </w:t>
        <w:br/>
        <w:t xml:space="preserve">i porządku terenu budowy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odbiorze końcowym należy sprawdzić zgodność wykonania z dokumentacją projektową, kosztorysem ofertowym, ustaleniami z Projektantem i Inspektorem, wiedzą techniczną i sztuką budowlaną oraz z Polskimi Normam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8. ROZLICZENIE ROBÓ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ług szczegółowych ustaleń określonych w umowie zawartej pomiędzy Inwestorem </w:t>
        <w:br/>
        <w:t>a Wykonawc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ozycji wycenionych kosztorysowo podstawa płatności jest wartość podana przez Wykonawcę. Kwota pozycji kosztorysowej będzie uwzględniać wszystkie czynności, wymagania i badania składające się na jej wykonani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cizna wraz z jej kosztami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zużytych materiałów wraz z kosztami zakupu, magazynowania i transportu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pracy sprzętu wraz z kosztami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pośrednie i zys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9. PRZEPISY ZWIĄZAN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runki techniczne Wykonania i Odbioru Robót Budowlano – Montażowych tom I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magania techniczne COBRI INSTAL zabezpieczenie wody przed wtórnym zanieczyszczeni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runki Techniczne Wykonania i Odbioru Instalacji centralnego Ogrzewania COBRI INST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93/B-02420 Ogrzewnictwo. Odpowietrzenie instalacji ogrzewań wod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86/B-02421 Ogrzewnictwo i ciepłownictwo. Izolacje cieplne rurociągów, armatury </w:t>
        <w:br/>
        <w:t>i urządzeń. Wymagania i ba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94/B-03406 Ogrzewnictwo. Obliczanie zapotrzebowania na ciepło pomieszczeń </w:t>
        <w:br/>
        <w:t>o kubaturze do 600 m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91/B-02020 Ochrona cieplna budynków. Wymagania i oblicz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83/B-02402 Temperatury ogrzewanych pomieszczeń w budynka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83/B-02403 Temperatury obliczeniowe zewnętrz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az inne obowiązujące PN (EN-PN) lub odpowiednie normy krajów U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Z.U.03.207.2016 ustawa Prawo Budowlane z 07.07.1994r. z późniejszymi zmianami i powiązane rozporządz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z.U.02.166.1360 ustawa O systemie oceny zgodności z 30.08.2002r. i powiązane rozporządz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z.U.04.92.881 ustawa O wyrobach budowlanych z 16.04.2004r. z późniejszymi zmianami i powiązane rozporządz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z.U.02.169.1386 ustawa O normalizacji z 12.09.2002r. z późniejszymi zmianami i powiązane rozporządz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z.U.03.169.1650 rozporządzenie Ministra Pracy i Opieki Socjalnej z 26.09.1997r. w sprawie ogólnych przepisów bezpieczeństwa i higieny pra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z.U.03.47.401 rozporządzenie Ministra Infrastruktury w sprawie bezpieczeństwa i higieny pracy podczas wykonywania robót budowlanych z 06.02.2003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z.U.96.62.285 rozporządzenie Ministra Pracy i Opieki Socjalnej w sprawie szczegółowych zasad szkolenia w dziedzinie BHP z 28.05.1996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z.u.02.147.1229 ustawa o ochronie przeciwpożarowej z 24.08.1991r. z późniejszymi zmianami i powiązane rozporządz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/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29:00Z</dcterms:created>
  <dc:creator>NN</dc:creator>
  <dc:description/>
  <dc:language>en-US</dc:language>
  <cp:lastModifiedBy>Jan Litwinka</cp:lastModifiedBy>
  <dcterms:modified xsi:type="dcterms:W3CDTF">2019-06-09T17:29:00Z</dcterms:modified>
  <cp:revision>2</cp:revision>
  <dc:subject/>
  <dc:title>SPECYFIKACJA TECHNICZNA WYKONANIA I ODBIORU ROBÓT BUDOWLANYCH</dc:title>
</cp:coreProperties>
</file>