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ODERNIZACJA  NAWIERZCHNI BITUM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MASĄ BITUMICZNĄ ROZŚCIEŁACZE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WSTĘP</w:t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zedmiot SST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zedmiotem niniejszej specyfikacji technicznej są wymagania dotyczące  wykonania i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odbioru robót związanych z  wykonaniem odnów (nakładek) na nawierzchni bitumicznej na</w:t>
      </w:r>
      <w:r>
        <w:rPr>
          <w:b/>
          <w:sz w:val="24"/>
          <w:szCs w:val="24"/>
        </w:rPr>
        <w:t xml:space="preserve"> drogach gminnych Gminy Szprotawa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  Zakres stosowania S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zczegółowa specyfikacja techniczna jest stosowana jako dokument przetargowy i kontrak-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towy przy zlecaniu i  realizacji robót 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3.   Zakres robót objętych SST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stalenia zawarte w niniejszej specyfikacji dotyczą zasad prowadzenia robót związanych z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konaniem remontu nawierzchni rozściełaczem mas bitumicznych ( wykonanie nakładki bitumicznej gr. 4-5cm na całej szerokości jezdni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   Określenia podstawowe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Określenia podstawowe podane w niniejszej specyfikacji są zgodne z obowiązującymi odp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iednimi PN-EN, definicjami podanymi w SST D.00.00.00 „Wymagania ogólne” pkt. 1.4</w:t>
      </w:r>
    </w:p>
    <w:p>
      <w:pPr>
        <w:pStyle w:val="Normal"/>
        <w:rPr>
          <w:sz w:val="24"/>
        </w:rPr>
      </w:pPr>
      <w:r>
        <w:rPr>
          <w:sz w:val="24"/>
        </w:rPr>
        <w:t>1.4.1. Ubytek – wykruszenie materiału mineralno-bitumicznego na głębokość nie większą ni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grubość w-wy ścieralnej</w:t>
      </w:r>
    </w:p>
    <w:p>
      <w:pPr>
        <w:pStyle w:val="Normal"/>
        <w:rPr>
          <w:sz w:val="24"/>
        </w:rPr>
      </w:pPr>
      <w:r>
        <w:rPr>
          <w:sz w:val="24"/>
        </w:rPr>
        <w:t>1.4.2. Wybój – wykruszenie materiału mineralno-bitumicznego na głębokość  większą ni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grubość w-wy ścieralnej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1.4.3. Nakładka – mechanicznie  ułożona nawierzchnia z masy asfaltowej dla ruchu KR 2 gr.4cm z zagęszczeniem mechanicznym walcami drogowymi,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   Ogólne wymagania dotyczące robó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konawca robót odpowiedzialny jest za jakość ich wykonania oraz zgodność z S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leceniami Inżynier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gólne wymagania dotyczące robót podano w SST D- 00.00.00. „Wymagania ogól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e” pkt.1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MATERIAŁY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b/>
          <w:sz w:val="24"/>
        </w:rPr>
        <w:t>Ogólne wymagania dotyczące materiałów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Ogólne wymagania dotyczące materiałów, ich pozyskania i składowania, podano w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SST D-00.00.00. „Wymagania ogólne” pkt. 2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Do wykonania remontów cząstkowych należy stosować: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- mieszanki mineralno-bitumiczne grysowe zamknięte wg. PN-74/S-96022;</w:t>
      </w:r>
    </w:p>
    <w:p>
      <w:pPr>
        <w:pStyle w:val="Normal"/>
        <w:ind w:left="540" w:hanging="0"/>
        <w:rPr/>
      </w:pPr>
      <w:r>
        <w:rPr>
          <w:sz w:val="24"/>
        </w:rPr>
        <w:t xml:space="preserve">- emulsja asfaltowa 65% szybkorozpadowa wg. BN-71/6771-02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SPRZĘ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1. 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 wymagania dotyczące sprzętu podano w SST  D-00.00.00 „Wymag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gólne” pkt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.   Sprzęt do wykonania remontu cząstkowego wg niniejszej specyfikacji to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rozciełacz mas bitumicznyc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rzecinarki z tarczami tnącymi, o mocy co najmniej 10 KW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szczotka mechaniczna i ręczn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skrapiarka do bitumu przewoźn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- walec ogumiony lub leki walec statyczny 10 t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frezar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tosowany na budowie sprzęt powinien być sprawny technicznie i wyposażony w ostrzegaw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ze sygnały świetlne widoczne z wszystkich str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.  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gólne wymagania dotyczące transportu podano w SST D-00.00.00 „Wymagania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gólne pkt 4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  Środki transport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ciągnik kołow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samochód z zabezpieczeniem masy przed utratą temperatu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Używane środki transportowe muszą być sprawne technicznie. Środki transportowe porusza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ące się po koronie drogi winny być zaopatrzone w lampy ostrzegawcz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zas transportu mieszanki mineralno-bitumicznej nie może przekroczyć 1 godz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WYKONANIE ROBÓT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zed przystąpieniem do robót należy oznakować drogę zgodnie z projektem organizacji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ruchu na czas prowadzenia robót zatwierdzonym w trybie przewidzianym w Dz. U. nr 177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z. 1729 z 2003 roku – wykonanym przez wykonawcę .</w: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5.1W miejscach wyznaczonych do remontu należy obciąć krawędzie, usunąć skruszony  </w:t>
      </w:r>
    </w:p>
    <w:p>
      <w:pPr>
        <w:pStyle w:val="Normal"/>
        <w:ind w:left="-142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materiał, oczyścić powierzchnię, a następnie posmarować obcięte krawędzie emulsją asfaltową  </w:t>
      </w:r>
    </w:p>
    <w:p>
      <w:pPr>
        <w:pStyle w:val="Normal"/>
        <w:ind w:left="-142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oraz ułożyć mieszankę mineralno-asfaltową.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ejsce remontu wstępnie zawałować walcem.</w: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5.2Nakładki z masy asfaltowej wykonać rozściełaczem mas bitumicznych z frezowaniem włączenia,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smarować krawędzie emulsją asfaltową i skropić istniejącą nawierzchnię emulsją asfaltową.</w:t>
      </w:r>
    </w:p>
    <w:p>
      <w:pPr>
        <w:pStyle w:val="Normal"/>
        <w:ind w:left="426" w:hanging="56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 wykonaniu  i zagęszczeniu dywanika z masy asfaltowej dla ruchu KR 2 posmarować krawędzie emulsją asfaltowa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ałość zawałować walcami drogowymi odpowiednio dla remontu i nakładki z masy asfaltowej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oboty wykonywać przy bezdeszczowej pogodzie i temperaturze otoczenia nie niższej niż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º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KONTROLA JAKOŚ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1.  Ogólne zasady kontroli robó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 zasady kontroli jakości robot podano w SST D-00.00.00 „Wymagania ogólne pkt.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2.  Kontrola jakości robó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wierzchniowe nierówności nie powinny przekraczać 6 m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konawca dostarczy atesty na emulsję, grysy i masę mineralno-bitumiczną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OBMIAR ROBÓT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Ogólne zasady obmiaru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gólne zasady obmiaru robót podano w SST D-M-00.00.00 „Wymagania ogólne”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pkt.7.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Jednostka obmiarowa</w:t>
      </w:r>
    </w:p>
    <w:p>
      <w:pPr>
        <w:pStyle w:val="Normal"/>
        <w:ind w:left="660" w:hanging="0"/>
        <w:rPr/>
      </w:pPr>
      <w:r>
        <w:rPr>
          <w:sz w:val="24"/>
        </w:rPr>
        <w:t>Jednostką obmiarową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ykonanego remontu cząstkowego grubości 3 cm i 4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1.    Ogólne zasady odbioru robó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gólne zasady odbioru robót podano w SST D-00.00.00„Wymagania ogólne”pkt.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oboty uznaje się za wykonane zgodnie z  SST po dokonaniu przez Odbierającego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wzrokowego sprawdzenia szczelności struktur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sprawdzenie równości podłużnej łatą 4 m , profilu poprzecznego łatą profilow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uzgodnienie ilości wykonanego remontu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PODSTAWY PŁATN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.1.   Ogólne ustalenia dotyczące podstawy płatności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gólne ustalenia dotyczące podstaw płatności podano w SST D-00.00.00 „Wymaga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ia ogólne” pkt 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.2.   Cena jednostki obmiarow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ena wykonania jednostki obmiarowej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znakowanie robót (łącznie z projektem organizacji ruchu na czas robó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kup i transport mieszanki mineralno-bitumicznej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nsport i składowanie lepiszcz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awę i pracę sprzętu do robót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gotowanie nawierzchni przez oczyszczenie oraz usunięcie zanieczyszczeń i pyłów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wypełnienie ubytków mieszanką mineralno-bitumiczną i zawałowani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PRZEPISY ZWIĄZA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. PN-S-96025:2002               Drogi samochodowe i lotniskowe. Nawierzchnie asfaltowe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Wymagania. </w:t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0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PN-EN 13042:20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do niezwiązanych i hydraulicznie związanych materiałów stosowanych w obiektach budowlanych i budownictwie drogowym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6:25:00Z</dcterms:created>
  <dc:creator>Magdziarz Kazimierz</dc:creator>
  <dc:description/>
  <cp:keywords/>
  <dc:language>en-US</dc:language>
  <cp:lastModifiedBy>Jan Litwinka</cp:lastModifiedBy>
  <cp:lastPrinted>2010-02-11T09:58:00Z</cp:lastPrinted>
  <dcterms:modified xsi:type="dcterms:W3CDTF">2019-06-16T07:41:00Z</dcterms:modified>
  <cp:revision>3</cp:revision>
  <dc:subject/>
  <dc:title>SZCZEGÓŁOWA SPECYFIKACJA TECHNICZNA</dc:title>
</cp:coreProperties>
</file>