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Tekstdymk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dymka"/>
        <w:numPr>
          <w:ilvl w:val="0"/>
          <w:numId w:val="4"/>
        </w:numPr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.</w:t>
      </w:r>
    </w:p>
    <w:p>
      <w:pPr>
        <w:pStyle w:val="Tekstdymka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:</w:t>
      </w:r>
    </w:p>
    <w:p>
      <w:pPr>
        <w:pStyle w:val="Normal"/>
        <w:spacing w:before="120" w:after="0"/>
        <w:contextualSpacing/>
        <w:jc w:val="center"/>
        <w:rPr/>
      </w:pPr>
      <w:r>
        <w:rPr>
          <w:szCs w:val="24"/>
        </w:rPr>
        <w:t xml:space="preserve">Opracowanie programu funkcjonalno – użytkowego dla zadania pn.: </w:t>
      </w:r>
      <w:r>
        <w:rPr>
          <w:rFonts w:eastAsia="Times New Roman"/>
          <w:b/>
          <w:szCs w:val="24"/>
          <w:lang w:eastAsia="pl-PL"/>
        </w:rPr>
        <w:t>„Wykonanie Programu Funkcjonalno-Użytkowego przebudowy  wskazanych dróg gminnych w gminie Szprotawa ”</w:t>
      </w:r>
    </w:p>
    <w:p>
      <w:pPr>
        <w:pStyle w:val="Tekstdymka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zgodnie z rozporządzeniem Ministra Infrastruktury z dnia 2 września 2004 r. w sprawie szczegółowego zakresu i formy dokumentacji projektowej, specyfikacji technicznych wykonania i odbioru robót budowlanych oraz programu funkcjonalno-użytkowego (Dz. U. </w:t>
        <w:br/>
        <w:t>z 2013 r. póz. 1129).</w:t>
      </w:r>
    </w:p>
    <w:p>
      <w:pPr>
        <w:pStyle w:val="Normal"/>
        <w:jc w:val="both"/>
        <w:rPr/>
      </w:pPr>
      <w:r>
        <w:rPr/>
        <w:t>Na terenie objętym opracowaniem częściowo  obowiązuje Miejscowy Plan Zagospodarowania Przestrzennego.</w:t>
      </w:r>
    </w:p>
    <w:p>
      <w:pPr>
        <w:pStyle w:val="Normal"/>
        <w:jc w:val="both"/>
        <w:rPr/>
      </w:pPr>
      <w:r>
        <w:rPr/>
        <w:t xml:space="preserve">Celem opracowania jest precyzyjne ustalenie wymagań Zamawiającego, odnośnie pełnego zakresu prac projektowych, a także zakresu niezbędnej dokumentacji formalno-prawnej </w:t>
        <w:br/>
        <w:t>i robót budowlanych. Ponadto PFU stanowić będzie podstawę kalkulacji kosztów całego przedsięwzięcia i przygotowanie oferty cenowej przez potencjalnych Wykonawców prac projektowych (tryb ZRID, zgłoszenie przebudowy drogi) i robót budowlanych w formule „zaprojektuj i wybuduj”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ind w:left="567" w:hanging="567"/>
        <w:jc w:val="both"/>
        <w:rPr/>
      </w:pPr>
      <w:r>
        <w:rPr>
          <w:b/>
        </w:rPr>
        <w:t xml:space="preserve">Zakres zamówienia. </w:t>
      </w:r>
    </w:p>
    <w:p>
      <w:pPr>
        <w:pStyle w:val="Normal"/>
        <w:jc w:val="both"/>
        <w:rPr/>
      </w:pPr>
      <w:r>
        <w:rPr/>
        <w:t>Zakres opracowania obejmuje:</w:t>
      </w:r>
    </w:p>
    <w:p>
      <w:pPr>
        <w:pStyle w:val="Akapitzlist"/>
        <w:numPr>
          <w:ilvl w:val="0"/>
          <w:numId w:val="3"/>
        </w:numPr>
        <w:ind w:left="567" w:hanging="567"/>
        <w:jc w:val="both"/>
        <w:rPr/>
      </w:pPr>
      <w:r>
        <w:rPr/>
        <w:t>Program funkcjonalno – użytkowy – 5 egzemplarzy i wersja elektroniczna;</w:t>
      </w:r>
    </w:p>
    <w:p>
      <w:pPr>
        <w:pStyle w:val="Akapitzlist"/>
        <w:numPr>
          <w:ilvl w:val="0"/>
          <w:numId w:val="3"/>
        </w:numPr>
        <w:ind w:left="567" w:hanging="567"/>
        <w:jc w:val="both"/>
        <w:rPr/>
      </w:pPr>
      <w:r>
        <w:rPr/>
        <w:t>Opracowanie opinii geotechnicznej ustalającej warunki gruntowo wodne – 5 egzemplarzy i wersja elektroniczna;</w:t>
      </w:r>
    </w:p>
    <w:p>
      <w:pPr>
        <w:pStyle w:val="Akapitzlist"/>
        <w:numPr>
          <w:ilvl w:val="0"/>
          <w:numId w:val="3"/>
        </w:numPr>
        <w:ind w:left="567" w:hanging="567"/>
        <w:jc w:val="both"/>
        <w:rPr/>
      </w:pPr>
      <w:r>
        <w:rPr/>
        <w:t>Koncepcja obejmująca rozwiązania drogowe oraz budowę, przebudowę, zabezpieczenia urządzeń obcych - 5 egzemplarzy i wersja elektroniczna dla Zamawiającego, oraz egzemplarze niezbędne do uzgodnień, opinii i pozwoleń;</w:t>
      </w:r>
    </w:p>
    <w:p>
      <w:pPr>
        <w:pStyle w:val="Akapitzlist"/>
        <w:numPr>
          <w:ilvl w:val="0"/>
          <w:numId w:val="3"/>
        </w:numPr>
        <w:ind w:left="567" w:hanging="567"/>
        <w:jc w:val="both"/>
        <w:rPr/>
      </w:pPr>
      <w:r>
        <w:rPr/>
        <w:t>Zbiorcze  zestawienie  kosztów wraz  z   szacunkiem kosztów nabycia praw do   dyspozycji nieruchomościami - 3 egzemplarze i wersja elektroniczna.</w:t>
      </w:r>
    </w:p>
    <w:p>
      <w:pPr>
        <w:pStyle w:val="Akapitzlist"/>
        <w:numPr>
          <w:ilvl w:val="0"/>
          <w:numId w:val="3"/>
        </w:numPr>
        <w:ind w:left="567" w:hanging="567"/>
        <w:jc w:val="both"/>
        <w:rPr/>
      </w:pPr>
      <w:r>
        <w:rPr/>
        <w:t>Obowiązkiem Wykonawcy PFU będzie wskazanie w programie funkcjonalno-użytkowym takich rozwiązań, które zapewnią późniejszą prawidłową realizację inwestycji przy zachowaniu parametrów technicznych drogi, zgodnie z obowiązującymi przepisami, a w szczególności przestrzegać warunków technicznych, jakim powinny odpowiadać drogi publiczne i ich usytuowanie, określonych w rozporządzeniu Ministra Transportu i Gospodarki Morskiej z dnia 2 marca 1999 r. w sprawie warunków technicznych, jakim powinny odpowiadać drogi publiczne i ich usytuowanie (Dz. U. 2016.124 j.t.)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ind w:left="709" w:hanging="720"/>
        <w:jc w:val="both"/>
        <w:rPr/>
      </w:pPr>
      <w:r>
        <w:rPr>
          <w:b/>
          <w:szCs w:val="24"/>
        </w:rPr>
        <w:t>Opis projektowanej inwestycji.</w:t>
      </w:r>
    </w:p>
    <w:p>
      <w:pPr>
        <w:pStyle w:val="Tekstdymka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dymka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m objęte jest opracowanie programu funkcjonalno-użytkowego  który będzie opisem przedmiotu zamówienia do wykonania prac projektowych i robót budowlanych w systemie zaprojektuj  wybuduj  dla zadania pn. </w:t>
      </w:r>
      <w:r>
        <w:rPr>
          <w:rFonts w:cs="Times New Roman" w:ascii="Times New Roman" w:hAnsi="Times New Roman"/>
          <w:b/>
          <w:sz w:val="24"/>
          <w:szCs w:val="24"/>
        </w:rPr>
        <w:t>Przebudowa dróg gminnych na terenie gminy Szprotawa:.</w:t>
      </w:r>
    </w:p>
    <w:p>
      <w:pPr>
        <w:pStyle w:val="Normal"/>
        <w:jc w:val="both"/>
        <w:rPr/>
      </w:pPr>
      <w:r>
        <w:rPr/>
        <w:t xml:space="preserve">Program funkcjonalno – użytkowy na leży opracować tak, by umożliwić wydzielenie dwóch etapów późniejszych prac, z zachowaniem następujących wytycznych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tap I - Przebudowa ul. Witosa, ul. Robotniczej oraz ul. Porzeczkowej w Szprotawie.</w:t>
      </w:r>
    </w:p>
    <w:p>
      <w:pPr>
        <w:pStyle w:val="Normal"/>
        <w:jc w:val="both"/>
        <w:rPr/>
      </w:pPr>
      <w:r>
        <w:rPr>
          <w:szCs w:val="24"/>
        </w:rPr>
        <w:t>w zakresie:</w:t>
      </w:r>
    </w:p>
    <w:p>
      <w:pPr>
        <w:pStyle w:val="Normal"/>
        <w:autoSpaceDE w:val="false"/>
        <w:spacing w:lineRule="auto" w:line="240"/>
        <w:rPr/>
      </w:pPr>
      <w:r>
        <w:rPr>
          <w:rFonts w:cs="Tahoma" w:ascii="Tahoma" w:hAnsi="Tahoma"/>
          <w:sz w:val="20"/>
          <w:szCs w:val="20"/>
        </w:rPr>
        <w:t>1.</w:t>
        <w:tab/>
        <w:t>Ul. Porzeczkowa -  dz. nr 184, 203/1, 195/23, 199, 763/2, 200/2 – droga I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Ul. Witosa – dz. nr 895, 868/1, 868/4, 896/1, 903, 910/1, 928, - droga II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Ul. Robotnicza – dz. nr 826/1, 518, 1164, 588/5 – droga II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kres robó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przebudowa ww. dróg  poprzez wykonanie nowych nawierzchni bitumicznych jezdni i nowych nawierzchni chodników  z kostki betonowej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wykonanie lub modernizacja oświetlenia ulicznego (led) na docinkach gdzie to jest koniecz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wykonanie kanalizacji deszczowej na odcinkach dróg gdzie to jest konieczne</w:t>
      </w:r>
    </w:p>
    <w:p>
      <w:pPr>
        <w:pStyle w:val="Normal"/>
        <w:jc w:val="both"/>
        <w:rPr/>
      </w:pPr>
      <w:r>
        <w:rPr>
          <w:szCs w:val="24"/>
        </w:rPr>
        <w:t>- roboty w istniejącym pasie drogowym,</w:t>
      </w:r>
    </w:p>
    <w:p>
      <w:pPr>
        <w:pStyle w:val="Normal"/>
        <w:jc w:val="both"/>
        <w:rPr/>
      </w:pPr>
      <w:r>
        <w:rPr/>
        <w:t>- dostosowanie elementów drogi do obowiązujących przepisów oraz warunków technicznych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color w:val="000000"/>
        </w:rPr>
      </w:pPr>
      <w:r>
        <w:rPr>
          <w:b/>
        </w:rPr>
        <w:t>Etap II –</w:t>
      </w:r>
      <w:r>
        <w:rPr/>
        <w:t xml:space="preserve"> Przebudowa  następujących  dróg tzw. </w:t>
      </w:r>
      <w:r>
        <w:rPr>
          <w:color w:val="000000"/>
        </w:rPr>
        <w:t>Obwodnica SOWIN: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>w zakresie: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</w:t>
        <w:tab/>
        <w:t xml:space="preserve">Ul. Żagańska – działki nr 12, 149/2, 149/4,147/6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</w:t>
        <w:tab/>
        <w:t xml:space="preserve">Od. Ul. Żagańskiej do Sobieskiego – działki  nr 29/2, 31/2, 375 </w:t>
      </w:r>
    </w:p>
    <w:p>
      <w:pPr>
        <w:pStyle w:val="Default"/>
        <w:rPr/>
      </w:pPr>
      <w:r>
        <w:rPr>
          <w:color w:val="000000"/>
          <w:sz w:val="20"/>
          <w:szCs w:val="20"/>
        </w:rPr>
        <w:t>3.</w:t>
        <w:tab/>
        <w:t>Ul. Asnyka działki nr :  – 245, 210, 35/2, 35/18,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Zakres robó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przebudowa ww. dróg  poprzez wykonanie nowych nawierzchni bitumicznych jezdni i nowych nawierzchni chodników  z kostki betonowej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wykonanie lub modernizacja oświetlenia ulicznego (led) na docinkach gdzie to jest koniecz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wykonanie kanalizacji deszczowej na odcinkach dróg gdzie to jest konieczne</w:t>
      </w:r>
    </w:p>
    <w:p>
      <w:pPr>
        <w:pStyle w:val="Normal"/>
        <w:jc w:val="both"/>
        <w:rPr/>
      </w:pPr>
      <w:r>
        <w:rPr>
          <w:szCs w:val="24"/>
        </w:rPr>
        <w:t>- roboty w istniejącym pasie drogowym,</w:t>
      </w:r>
    </w:p>
    <w:p>
      <w:pPr>
        <w:pStyle w:val="Normal"/>
        <w:jc w:val="both"/>
        <w:rPr/>
      </w:pPr>
      <w:r>
        <w:rPr/>
        <w:t>- dostosowanie elementów drogi do obowiązujących przepisów oraz warunków technicznych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Akapitzlist"/>
        <w:numPr>
          <w:ilvl w:val="0"/>
          <w:numId w:val="4"/>
        </w:numPr>
        <w:ind w:left="709" w:hanging="720"/>
        <w:jc w:val="both"/>
        <w:rPr>
          <w:b/>
          <w:b/>
        </w:rPr>
      </w:pPr>
      <w:r>
        <w:rPr>
          <w:b/>
        </w:rPr>
        <w:t>Wymagania dla programu funkcjonalno – użytkowego:</w:t>
      </w:r>
    </w:p>
    <w:p>
      <w:pPr>
        <w:pStyle w:val="Normal"/>
        <w:jc w:val="both"/>
        <w:rPr/>
      </w:pPr>
      <w:r>
        <w:rPr/>
        <w:t>Program funkcjonalno - użytkowy należy opracować zgodnie z poniższymi. wymaganiami/uwagami: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>W ramach PFU należy opracować opinię geotechniczną mającej na celu rozpoznanie warunków gruntowo – wodnych dla potrzeb posadowienia obiektu oraz poprawnego przyjęcia konstrukcji nawierzchni według rozporządzenia Ministra Transportu Budownictwa i Gospodarki Morskiej z dnia 25 kwietnia 2012 r. w sprawie ustalenia geotechnicznych warunków posadowienia obiektów budowlanych (Dz. U. 2012.463).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>Wykonawca zobowiązany będzie do opracowania na mapach zasadniczych koncepcję rozwiązań projektowych, inwentaryzację obiektów budowlanych, inwentaryzację zieleni oraz sieci uzbrojenia terenu. Koncepcja powinna zawierać zagospodarowanie pasa drogowego wraz z podaniem szerokości jezdni, ciągów pieszo – rowerowych i ścieżek rowerowych, naniesieniem zjazdów, podaniem promieni łuków, wskazaniem sposób odprowadzenia wód opadowych i roztopowych z korpusu drogowego oraz przyległego terenu. Na planie sytuacyjnym należy określić przebieg linii rozgraniczających teren wraz z granicami terenu niezbędnego na mapach ewidencyjnych. Wraz z koncepcją powinny zostać przekazane przekroje charakterystyczne drogi wraz naniesionymi urządzeniami infrastruktury technicznej oraz przekrój podłużny i przekroje poprzeczne drogi. Opracowana koncepcja będzie podstawą do wystąpienia i uzyskania warunków technicznych opinii i uzgodnień.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 xml:space="preserve">Opracowanie zbiorczego zestawienia kosztów wraz z szacunkiem kosztów nabycia praw do nieruchomości. Sposoby szacowania kosztów określa rozporządzenie Ministra Infrastruktury z dnia 18 maja 2004 r. w sprawie określenia metod i podstaw sporządzania kosztorysu inwestorskiego, obliczania planowanych kosztów prac projektowych oraz planowanych kosztów robót budowlanych określonych </w:t>
        <w:br/>
        <w:t>w programie funkcjonalno-użytkowym (Dz. U. nr 130 poz. 1389).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>Zalecenia konserwatorskie konserwatora zabytków w przypadku takiej potrzeby.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>Założenia do wprowadzenia nowej organizacji ruchu, jak również wprowadzenie ewentualnych zmian organizacji ruchu.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>Dokumentację w wersji elektronicznej (wszystkie opracowania ) należy sporządzić w formacie pdf oraz w wersji edytowalnej: część opisowa w formacie word, excel, rysunki w formacie dwg lub dxf. Dokumentacja w formacie pdf ma stanowić skan całej dokumentacji wraz z uzgodnieniami. Poszczególne pliki (lub ich części) powinny być pisane w sposób umożliwiający łatwe zidentyfikowanie jego zawartości.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>Jeżeli dokumentacja będzie stanowiła dowód w postępowaniu administracyjnym lub przedmiot takiego postępowania, Wykonawca zobowiązany jest udzielać bezpłatnie pisemnych wyjaśnień dotyczących przedmiotu objętego opracowaniem. Wykonawca jest również zobowiązany do uczestniczenia w spotkaniach z Zamawiającym, mieszkańcami, w czynnościach postępowania administracyjnego, jeżeli  wymaga tego cel sporządzenia dokumentacji.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>Projektant ma obowiązek złożyć oświadczenie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ersja papierowa dokumentacji jest zgodna z wersją elektroniczną (łącznie z pieczęciami ipodpisami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okumentacja została opracowana zgodnie z obowiązującymi przepisami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okumentacja nie zawiera nazw własnych użytych materiałów i technologii.</w:t>
      </w:r>
    </w:p>
    <w:p>
      <w:pPr>
        <w:pStyle w:val="Akapitzlist"/>
        <w:numPr>
          <w:ilvl w:val="0"/>
          <w:numId w:val="1"/>
        </w:numPr>
        <w:ind w:left="709" w:hanging="720"/>
        <w:jc w:val="both"/>
        <w:rPr/>
      </w:pPr>
      <w:r>
        <w:rPr/>
        <w:t xml:space="preserve">Wszelkie analizy, obliczenia, badania, które będą niezbędne do opracowania kompletnej dokumentacji projektowej (PFU), Wykonawca zobowiązany jest wykonać bez dodatkowego wynagrodzenia (w ramach wynagrodzenia ryczałtowego).Program funkcjonalno-użytkowy należy skompletować w sposób uzgodniony przez Zamawiającego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a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360"/>
    </w:pPr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39:00Z</dcterms:created>
  <dc:creator>Marcin Pawiński</dc:creator>
  <dc:description/>
  <cp:keywords/>
  <dc:language>en-US</dc:language>
  <cp:lastModifiedBy>Rzeszutek Marek</cp:lastModifiedBy>
  <cp:lastPrinted>2021-02-16T12:23:00Z</cp:lastPrinted>
  <dcterms:modified xsi:type="dcterms:W3CDTF">2021-02-18T10:19:00Z</dcterms:modified>
  <cp:revision>38</cp:revision>
  <dc:subject/>
  <dc:title/>
</cp:coreProperties>
</file>