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Modernizacja nawierzchni drogi na os. Chrobrego dz. Nr 140/32, 136/1 i Sobieskiego dz. Nr 296 w Szprotawie.”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123369276"/>
      <w:bookmarkStart w:id="1" w:name="__Fieldmark__0_212336927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123369276"/>
      <w:bookmarkStart w:id="3" w:name="__Fieldmark__1_212336927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123369276"/>
      <w:bookmarkStart w:id="5" w:name="__Fieldmark__2_2123369276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123369276"/>
      <w:bookmarkStart w:id="7" w:name="__Fieldmark__3_212336927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123369276"/>
      <w:bookmarkStart w:id="9" w:name="__Fieldmark__4_212336927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2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123369276"/>
      <w:bookmarkStart w:id="11" w:name="__Fieldmark__5_212336927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123369276"/>
      <w:bookmarkStart w:id="13" w:name="__Fieldmark__6_212336927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2123369276"/>
      <w:bookmarkStart w:id="15" w:name="__Fieldmark__8_212336927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2123369276"/>
      <w:bookmarkStart w:id="17" w:name="__Fieldmark__9_212336927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2123369276"/>
      <w:bookmarkStart w:id="19" w:name="__Fieldmark__10_2123369276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2123369276"/>
      <w:bookmarkStart w:id="21" w:name="__Fieldmark__11_2123369276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02-26T09:06:00Z</dcterms:modified>
  <cp:revision>3</cp:revision>
  <dc:subject/>
  <dc:title/>
</cp:coreProperties>
</file>