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2"/>
        </w:rPr>
        <w:t>„Modernizacja nawierzchni drogi na os. Chrobrego dz. Nr 140/32, 136/1 i Sobieskiego dz. Nr 296 w Szprotawie.”</w:t>
      </w:r>
      <w:r>
        <w:rPr>
          <w:sz w:val="22"/>
        </w:rPr>
        <w:t xml:space="preserve"> 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2-26T09:13:00Z</dcterms:modified>
  <cp:revision>3</cp:revision>
  <dc:subject/>
  <dc:title/>
</cp:coreProperties>
</file>