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BOROWINA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318, 321, 335/21 i 335/23 obręb ewidencyjny 0003 Borowin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Borowina- dz. nr 318, 321, 335/21 i 335/23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Borowina dz. nr 318, 321, 335/21 i 335/23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765m w obrębie miejscowości Borowina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gminnej na działkach nr 321, 335/21, 318 i 335/23 od skrzyżowania z drogą wojewódzką nr 297 działka nr 128/1 do skrzyżowania z drogą gminną nr 003601F działki nr 334 na odcinku 765 m w km 0+000 do 0+765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70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Odcinek drogi gminnej w km 0+000 do 0+425 oraz 0+490 do 0+765 posiada nawierzchnię 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Na odcinku w km 0+425 do 0+490 droga posiada nawierzchnię betonową i wymaga tylko wzmocnienia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765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2295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425 oraz 0+490 do 0+765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w km 0+000 do 0+765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1:06:00Z</dcterms:created>
  <dc:creator>Litwinka Jan</dc:creator>
  <dc:description/>
  <dc:language>en-US</dc:language>
  <cp:lastModifiedBy>HP</cp:lastModifiedBy>
  <cp:lastPrinted>2020-09-21T08:18:00Z</cp:lastPrinted>
  <dcterms:modified xsi:type="dcterms:W3CDTF">2021-02-14T11:39:00Z</dcterms:modified>
  <cp:revision>4</cp:revision>
  <dc:subject/>
  <dc:title/>
</cp:coreProperties>
</file>