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nak sprawy: 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Na potrzeby postępowania o udzielenie zamówienia publicznego pn.: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22"/>
        </w:rPr>
        <w:t xml:space="preserve">„Przebudowa (modernizacja) dróg dojazdowych do gruntów rolnych w obrębie miejscowości Bobrowice, Borowina, Siecieborzyce, Witków w gminie Szprotawa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raz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dernizacja dróg gminnych dzielnicy Sowiny w Szprotawie i drogi wewnętrznej w miejscowości Długie .”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5-17T07:18:00Z</dcterms:modified>
  <cp:revision>5</cp:revision>
  <dc:subject/>
  <dc:title/>
</cp:coreProperties>
</file>