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OPIS TECHNICZNY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ZEBUDOWA (MODERNIZACJA) DRÓGI WEWNĘTRZNEJ                              W MIEJSCOWOŚCI DŁUGIE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sz w:val="28"/>
          <w:szCs w:val="28"/>
          <w:lang w:val="pl-PL"/>
        </w:rPr>
        <w:t>obręb ewidencyjny 0006 Długie dz. nr 4/17 i 4/21</w:t>
      </w:r>
    </w:p>
    <w:p>
      <w:pPr>
        <w:pStyle w:val="Akapitzlist"/>
        <w:spacing w:before="203" w:after="0"/>
        <w:ind w:left="276" w:hanging="0"/>
        <w:rPr>
          <w:sz w:val="20"/>
          <w:szCs w:val="28"/>
          <w:lang w:val="pl-PL"/>
        </w:rPr>
      </w:pPr>
      <w:r>
        <w:rPr>
          <w:sz w:val="20"/>
          <w:szCs w:val="28"/>
          <w:lang w:val="pl-PL"/>
        </w:rPr>
      </w:r>
    </w:p>
    <w:p>
      <w:pPr>
        <w:pStyle w:val="Akapitzlist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kapitzlist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kapitzlist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kapitzlist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  <w:lang w:val="pl-PL"/>
              </w:rPr>
            </w:pPr>
            <w:r>
              <w:rPr>
                <w:b/>
                <w:sz w:val="25"/>
                <w:lang w:val="pl-PL"/>
              </w:rPr>
            </w:r>
          </w:p>
          <w:p>
            <w:pPr>
              <w:pStyle w:val="TableParagraph"/>
              <w:ind w:left="191" w:hanging="0"/>
              <w:rPr>
                <w:lang w:val="pl-PL"/>
              </w:rPr>
            </w:pPr>
            <w:r>
              <w:rPr>
                <w:lang w:val="pl-PL"/>
              </w:rPr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  <w:lang w:val="pl-PL"/>
              </w:rPr>
            </w:pPr>
            <w:r>
              <w:rPr>
                <w:b/>
                <w:sz w:val="25"/>
                <w:lang w:val="pl-PL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Maj  2021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>Przebudowa (modernizacja) drogi wewnętrznej                              w miejscowości Długie”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wewnętrznej w miejscowości Długie.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Przedmiotem niniejszego opracowania jest opis techniczny robót polegających na wykonaniu przebudowy (modernizacji) drogi wewnętrznej w miejscowości Długie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lang w:val="pl-PL"/>
        </w:rPr>
        <w:t>Przebudowę odcinka drogi wewnętrznej (dz. nr 4/17 i 4/21) na odcinku 120 m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20cm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podbudowy z kruszywa kamiennego łamanego o gr. 15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zasuw wodociąg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        </w:t>
      </w:r>
      <w:r>
        <w:rPr>
          <w:sz w:val="26"/>
          <w:lang w:val="pl-PL"/>
        </w:rPr>
        <w:t>- regulacja studni kanalizacyjnych</w:t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120,00 m  i szerokość  3,0 m. 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Odcinek drogi wewnętrznej w miejscowości Długie posiada nawierzchnię 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pacing w:val="-3"/>
          <w:lang w:val="pl-PL"/>
        </w:rPr>
        <w:t xml:space="preserve">    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Konieczne jest wykonanie przebudowy drogi poprzez wykonanie 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nawierzchni, asfaltowej wraz z wykonaniem  prawidłowych spadków 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poprzecznych, wzmocnienie 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6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wewnętrznej przewiduje się do wykorytowania na głębokość 20cm. Po wyrównaniu i wyprofilowaniu koryta należy wykonać podbudowę z kruszywa kamiennego łamanego gr. 15cm . Następnie podbudowę należy skropić emulsją asfaltową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7:13:00Z</dcterms:created>
  <dc:creator>Litwinka Jan</dc:creator>
  <dc:description/>
  <dc:language>en-US</dc:language>
  <cp:lastModifiedBy>HP</cp:lastModifiedBy>
  <cp:lastPrinted>2020-09-21T08:18:00Z</cp:lastPrinted>
  <dcterms:modified xsi:type="dcterms:W3CDTF">2021-05-13T17:21:00Z</dcterms:modified>
  <cp:revision>3</cp:revision>
  <dc:subject/>
  <dc:title/>
</cp:coreProperties>
</file>