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WITKÓW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456 obręb ewidencyjny 0018 Witków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Witków- dz. nr 456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Witków dz. nr 456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320m w obrębie miejscowości Witków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od skrzyżowania z drogą powiatową nr 1042F       dz. nr 592/3 w  Witkowie (przy kościele)  do skrzyżowania z tą samą drogą powiatową nr 1042F na odcinku 320 m w km 0+000 do 0+320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32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cinek drogi gminnej w km 0+000 do 0+320 posiada nawierzchnię</w:t>
        <w:br/>
        <w:t xml:space="preserve">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320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96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320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9:40:00Z</dcterms:created>
  <dc:creator>Litwinka Jan</dc:creator>
  <dc:description/>
  <cp:keywords/>
  <dc:language>en-US</dc:language>
  <cp:lastModifiedBy>HP</cp:lastModifiedBy>
  <cp:lastPrinted>2020-09-21T08:18:00Z</cp:lastPrinted>
  <dcterms:modified xsi:type="dcterms:W3CDTF">2021-02-14T10:02:00Z</dcterms:modified>
  <cp:revision>4</cp:revision>
  <dc:subject/>
  <dc:title/>
</cp:coreProperties>
</file>