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13.2021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udowa pumptracka na Stadionie Miejskim w Szprotawie”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087014032"/>
      <w:bookmarkStart w:id="1" w:name="__Fieldmark__0_108701403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087014032"/>
      <w:bookmarkStart w:id="3" w:name="__Fieldmark__1_108701403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087014032"/>
      <w:bookmarkStart w:id="5" w:name="__Fieldmark__2_108701403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087014032"/>
      <w:bookmarkStart w:id="7" w:name="__Fieldmark__3_108701403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087014032"/>
      <w:bookmarkStart w:id="9" w:name="__Fieldmark__4_108701403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5 miesięcy od dnia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087014032"/>
      <w:bookmarkStart w:id="11" w:name="__Fieldmark__5_108701403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087014032"/>
      <w:bookmarkStart w:id="13" w:name="__Fieldmark__6_108701403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087014032"/>
      <w:bookmarkStart w:id="15" w:name="__Fieldmark__8_108701403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087014032"/>
      <w:bookmarkStart w:id="17" w:name="__Fieldmark__9_108701403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087014032"/>
      <w:bookmarkStart w:id="19" w:name="__Fieldmark__10_1087014032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087014032"/>
      <w:bookmarkStart w:id="21" w:name="__Fieldmark__11_1087014032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1-05-24T07:56:00Z</dcterms:modified>
  <cp:revision>4</cp:revision>
  <dc:subject/>
  <dc:title/>
</cp:coreProperties>
</file>