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7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Remont pokrycia dachu wraz z wymianą i wzmocnieniem elementów konstrukcji więźby dachowej budynku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Ratusza Miejskiego w Szprotawie- ETAP III połać północna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91049008"/>
      <w:bookmarkStart w:id="1" w:name="__Fieldmark__0_9104900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91049008"/>
      <w:bookmarkStart w:id="3" w:name="__Fieldmark__1_9104900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91049008"/>
      <w:bookmarkStart w:id="5" w:name="__Fieldmark__2_9104900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1049008"/>
      <w:bookmarkStart w:id="7" w:name="__Fieldmark__3_9104900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1049008"/>
      <w:bookmarkStart w:id="9" w:name="__Fieldmark__4_9104900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1049008"/>
      <w:bookmarkStart w:id="11" w:name="__Fieldmark__5_9104900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1049008"/>
      <w:bookmarkStart w:id="13" w:name="__Fieldmark__6_9104900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91049008"/>
      <w:bookmarkStart w:id="15" w:name="__Fieldmark__8_9104900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91049008"/>
      <w:bookmarkStart w:id="17" w:name="__Fieldmark__9_9104900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91049008"/>
      <w:bookmarkStart w:id="19" w:name="__Fieldmark__10_9104900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91049008"/>
      <w:bookmarkStart w:id="21" w:name="__Fieldmark__11_9104900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6-08T06:11:00Z</dcterms:modified>
  <cp:revision>6</cp:revision>
  <dc:subject/>
  <dc:title/>
</cp:coreProperties>
</file>