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17.2021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Kompleksowa poprawa dostępności osób niepełnosprawnych do obiektów szkół podstawowych w Gminie Szprotawa „</w:t>
      </w:r>
      <w:r>
        <w:rPr>
          <w:b/>
          <w:sz w:val="24"/>
          <w:szCs w:val="24"/>
        </w:rPr>
        <w:br/>
        <w:t>oraz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bookmarkStart w:id="0" w:name="_Hlk31967107"/>
      <w:r>
        <w:rPr>
          <w:b/>
          <w:bCs/>
          <w:sz w:val="24"/>
          <w:szCs w:val="24"/>
        </w:rPr>
        <w:t>Dostępna Szkoła –innowacyjne rozwiązania w kreowaniu przyjaznej przestrzeni edukacyjnej z uwzględnieniem potrzeb uczniów oraz otoczenia”</w:t>
      </w:r>
      <w:bookmarkEnd w:id="0"/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Część I zamówienia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spacing w:lineRule="auto" w:line="360"/>
        <w:rPr/>
      </w:pPr>
      <w:r>
        <w:rPr>
          <w:b/>
        </w:rPr>
        <w:t>Część I</w:t>
      </w:r>
      <w:r>
        <w:rPr>
          <w:b/>
          <w:lang w:val="pl-PL"/>
        </w:rPr>
        <w:t>I</w:t>
      </w:r>
      <w:r>
        <w:rPr>
          <w:b/>
        </w:rPr>
        <w:t xml:space="preserve"> zamówienia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Cena netto: ………………………… zł + podatek VAT: (…..%) …………………. zł = </w:t>
      </w:r>
    </w:p>
    <w:p>
      <w:pPr>
        <w:pStyle w:val="TextBody"/>
        <w:rPr/>
      </w:pPr>
      <w:r>
        <w:rPr>
          <w:b/>
        </w:rPr>
        <w:t xml:space="preserve">cena brutto: ……………………………. zł </w:t>
      </w:r>
    </w:p>
    <w:p>
      <w:pPr>
        <w:pStyle w:val="TextBody"/>
        <w:rPr>
          <w:b/>
          <w:b/>
        </w:rPr>
      </w:pPr>
      <w:r>
        <w:rPr>
          <w:b/>
        </w:rPr>
        <w:t>słownie cena oferty brutto: ……………………………………………………………...</w:t>
      </w:r>
    </w:p>
    <w:p>
      <w:pPr>
        <w:pStyle w:val="TextBody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/>
      </w:pPr>
      <w:r>
        <w:rPr>
          <w:b/>
        </w:rPr>
        <w:t>Część I</w:t>
      </w:r>
      <w:r>
        <w:rPr>
          <w:b/>
          <w:lang w:val="pl-PL"/>
        </w:rPr>
        <w:t>II</w:t>
      </w:r>
      <w:r>
        <w:rPr>
          <w:b/>
        </w:rPr>
        <w:t xml:space="preserve"> zamówieni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Cena netto: ………………………… zł + podatek VAT: (…..%) …………………. zł = </w:t>
      </w:r>
    </w:p>
    <w:p>
      <w:pPr>
        <w:pStyle w:val="TextBody"/>
        <w:rPr>
          <w:b/>
          <w:b/>
        </w:rPr>
      </w:pPr>
      <w:r>
        <w:rPr>
          <w:b/>
        </w:rPr>
        <w:t xml:space="preserve">cena brutto: ……………………………. zł </w:t>
      </w:r>
    </w:p>
    <w:p>
      <w:pPr>
        <w:pStyle w:val="TextBody"/>
        <w:rPr/>
      </w:pPr>
      <w:r>
        <w:rPr>
          <w:b/>
        </w:rPr>
        <w:t>słownie cena oferty brutto: ……………………………………………………………...</w:t>
      </w:r>
    </w:p>
    <w:p>
      <w:pPr>
        <w:pStyle w:val="TextBody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Część 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" w:name="__Fieldmark__0_3461779090"/>
      <w:bookmarkStart w:id="2" w:name="__Fieldmark__0_3461779090"/>
      <w:bookmarkEnd w:id="2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" w:name="__Fieldmark__1_3461779090"/>
      <w:bookmarkStart w:id="4" w:name="__Fieldmark__1_3461779090"/>
      <w:bookmarkEnd w:id="4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" w:name="__Fieldmark__2_3461779090"/>
      <w:bookmarkStart w:id="6" w:name="__Fieldmark__2_3461779090"/>
      <w:bookmarkEnd w:id="6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Część 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7" w:name="__Fieldmark__3_3461779090"/>
      <w:bookmarkStart w:id="8" w:name="__Fieldmark__3_3461779090"/>
      <w:bookmarkEnd w:id="8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9" w:name="__Fieldmark__4_3461779090"/>
      <w:bookmarkStart w:id="10" w:name="__Fieldmark__4_3461779090"/>
      <w:bookmarkEnd w:id="10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1" w:name="__Fieldmark__5_3461779090"/>
      <w:bookmarkStart w:id="12" w:name="__Fieldmark__5_3461779090"/>
      <w:bookmarkEnd w:id="12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Część I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3" w:name="__Fieldmark__6_3461779090"/>
      <w:bookmarkStart w:id="14" w:name="__Fieldmark__6_3461779090"/>
      <w:bookmarkEnd w:id="14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5" w:name="__Fieldmark__7_3461779090"/>
      <w:bookmarkStart w:id="16" w:name="__Fieldmark__7_3461779090"/>
      <w:bookmarkEnd w:id="16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7" w:name="__Fieldmark__8_3461779090"/>
      <w:bookmarkStart w:id="18" w:name="__Fieldmark__8_3461779090"/>
      <w:bookmarkEnd w:id="18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9" w:name="__Fieldmark__9_3461779090"/>
      <w:bookmarkStart w:id="20" w:name="__Fieldmark__9_3461779090"/>
      <w:bookmarkEnd w:id="20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1" w:name="__Fieldmark__10_3461779090"/>
      <w:bookmarkStart w:id="22" w:name="__Fieldmark__10_3461779090"/>
      <w:bookmarkEnd w:id="22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o 29.10.2021r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3" w:name="__Fieldmark__11_3461779090"/>
      <w:bookmarkStart w:id="24" w:name="__Fieldmark__11_3461779090"/>
      <w:bookmarkEnd w:id="24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5" w:name="__Fieldmark__12_3461779090"/>
      <w:bookmarkStart w:id="26" w:name="__Fieldmark__12_3461779090"/>
      <w:bookmarkEnd w:id="26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7" w:name="__Fieldmark__14_3461779090"/>
      <w:bookmarkStart w:id="28" w:name="__Fieldmark__14_3461779090"/>
      <w:bookmarkEnd w:id="28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9" w:name="__Fieldmark__15_3461779090"/>
      <w:bookmarkStart w:id="30" w:name="__Fieldmark__15_3461779090"/>
      <w:bookmarkEnd w:id="30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1" w:name="__Fieldmark__16_3461779090"/>
      <w:bookmarkStart w:id="32" w:name="__Fieldmark__16_3461779090"/>
      <w:bookmarkEnd w:id="32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3" w:name="__Fieldmark__17_3461779090"/>
      <w:bookmarkStart w:id="34" w:name="__Fieldmark__17_3461779090"/>
      <w:bookmarkEnd w:id="34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1-06-14T12:02:00Z</dcterms:modified>
  <cp:revision>8</cp:revision>
  <dc:subject/>
  <dc:title/>
</cp:coreProperties>
</file>