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ENA TECHNICZN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A „KOMPLEKSOWEJ POPRAWY DOSTĘPNOŚCI OSÓB NIEPEŁNOSPRAWNYCH DO OBIEKTÓW SZKÓŁ PODSTAWOWYCH W GMINIE SZPROTAWA”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SZKOŁA PODSTAWOWA  W MIEJSCOWOŚCI  WIECHLICE  DZ. NR 280/20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 techniczne -  </w:t>
      </w:r>
      <w:r>
        <w:rPr>
          <w:sz w:val="24"/>
          <w:szCs w:val="24"/>
        </w:rPr>
        <w:t>należy rozumieć bariery utrudniające lub uniemożliwiające osobie niepełnosprawnej  wykonywania podstawowych czynności  lub kontaktów z otoczeniem.  Likwidacja takiej  bariery powinna powodować sprawniejsze działanie tej osoby  w społeczeństwie i umożliwić wydajniejsze jej funkcjonowanie  w życiu codziennym.</w:t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architektoniczne – </w:t>
      </w:r>
      <w:r>
        <w:rPr>
          <w:sz w:val="24"/>
          <w:szCs w:val="24"/>
        </w:rPr>
        <w:t xml:space="preserve">oznacza to wszelkie utrudnienia  występujące w budynku i jego najbliższej okolicy , które ze względu na rozwiązania  techniczne , konstrukcyjne  lub warunki użytkowania  uniemożliwiają lub utrudniają swobodę ruchu  osobą niepełnosprawnym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stniejące bariery techniczne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iągi komunikacyjne , dojścia do  drzwi  wejściowych do szkoły  wykonane są z płytek chodnikowych  30 x 30 cm mocno popękane , tworzą bardzo nierówna powierzchni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rogi dojazdowe  i dojścia z betonu  i asfaltu – bardzo nierówne , popękane , istniejące dziury częściowo łatane  masą asfaltową i beton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rzeża trawnikowe  - krzywe  nierówno ułożone, duże zagłęb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stające studzienki kanalizacyjne ponad poziom chodnik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likwidacji  istniejących barier architektonicznych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 wymienić ciągi komunikacyjne – chodniki i dojścia do szkoły z uszkodzonych płytek chodnikowych na  płytki betonowe POLBRUK oraz wymienić nawierzchnię dróg dojazdowych</w:t>
      </w:r>
    </w:p>
    <w:p>
      <w:pPr>
        <w:pStyle w:val="Normal"/>
        <w:rPr/>
      </w:pPr>
      <w:r>
        <w:rPr>
          <w:sz w:val="24"/>
          <w:szCs w:val="24"/>
        </w:rPr>
        <w:t xml:space="preserve">b/ przy wymianie nawierzchni chodnikowych  wyregulować wysokości  studzienek kanalizacyj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wymienić  istniejące obrzeża chodnik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wykonać nowe nawierzchnie na istniejących drogach i plac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jazd dla wózków osób niepełnospra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 wykonać nowy podjazd zgodnie z obowiązującymi przepisami dla wózków inwalidzk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niejące bariery architektoniczne – </w:t>
      </w:r>
    </w:p>
    <w:p>
      <w:pPr>
        <w:pStyle w:val="Normal"/>
        <w:spacing w:lineRule="auto" w:line="360"/>
        <w:rPr/>
      </w:pPr>
      <w:r>
        <w:rPr>
          <w:rFonts w:cs="Calibri"/>
          <w:bCs/>
        </w:rPr>
        <w:t xml:space="preserve">      </w:t>
      </w:r>
      <w:r>
        <w:rPr>
          <w:rFonts w:cs="Calibri"/>
          <w:bCs/>
        </w:rPr>
        <w:t xml:space="preserve">a/    </w:t>
      </w:r>
      <w:r>
        <w:rPr>
          <w:rFonts w:cs="Calibri"/>
          <w:bCs/>
          <w:sz w:val="24"/>
          <w:szCs w:val="24"/>
        </w:rPr>
        <w:t xml:space="preserve">Brak jest  toalety przystosowanej dla osób niepełnosprawnych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b/  drzwi wejściowe do budynku szkoły o szer. 0,9  m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/   brak możliwości samodzielnego poruszania się po korytarzach szkolnych z uwagi na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bariery jakimi są schody wejściow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likwidacji  istniejących barier architektonicznych  należy: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wykonać podjazd dla osób niepełnosprawnych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wymienić  istniejące skrzydła drzwiowe o szer. min. 1,1m. wraz z wykonaniem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posadzek antypoślizgowych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adaptować istniejący sanitariat personelu przy oddziale przedszkolnym na toaletę dla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niepełnosprawnych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Szprotawa 09.11.2020</w:t>
      </w:r>
      <w:r>
        <w:rPr>
          <w:sz w:val="24"/>
          <w:szCs w:val="24"/>
        </w:rPr>
        <w:t xml:space="preserve">                                                                                    Opracowa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05:00Z</dcterms:created>
  <dc:creator>lenovo</dc:creator>
  <dc:description/>
  <dc:language>en-US</dc:language>
  <cp:lastModifiedBy>HP</cp:lastModifiedBy>
  <dcterms:modified xsi:type="dcterms:W3CDTF">2020-11-26T06:05:00Z</dcterms:modified>
  <cp:revision>2</cp:revision>
  <dc:subject/>
  <dc:title/>
</cp:coreProperties>
</file>