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ENA TECHNICZN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A „KOMPLEKSOWEJ POPRAWY DOSTĘPNOŚCI OSÓB NIEPEŁNOSPRAWNYCH DO OBIEKTÓW SZKÓŁ PODSTAWOWYCH W GMINIE SZPROTAWA”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KOŁA PODSTAWOWA  NR 1 W SZPROTAWIE PRZY ULICY KOPERNIKA  22, DZ. NR 210/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 techniczne -  </w:t>
      </w:r>
      <w:r>
        <w:rPr>
          <w:sz w:val="24"/>
          <w:szCs w:val="24"/>
        </w:rPr>
        <w:t>należy rozumieć bariery utrudniające lub uniemożliwiające osobie niepełnosprawnej  wykonywania podstawowych czynności  lub kontaktów z otoczeniem.  Likwidacja takiej  bariery powinna powodować sprawniejsze działanie tej osoby  w społeczeństwie i umożliwić wydajniejsze jej funkcjonowanie  w życiu codziennym.</w:t>
      </w:r>
    </w:p>
    <w:p>
      <w:pPr>
        <w:pStyle w:val="Normal"/>
        <w:rPr/>
      </w:pPr>
      <w:r>
        <w:rPr>
          <w:b/>
          <w:sz w:val="24"/>
          <w:szCs w:val="24"/>
        </w:rPr>
        <w:t xml:space="preserve">Bariery architektoniczne – </w:t>
      </w:r>
      <w:r>
        <w:rPr>
          <w:sz w:val="24"/>
          <w:szCs w:val="24"/>
        </w:rPr>
        <w:t xml:space="preserve">oznacza to wszelkie utrudnienia  występujące w budynku i jego najbliższej okolicy , które ze względu na rozwiązania  techniczne , konstrukcyjne  lub warunki użytkowania  uniemożliwiają lub utrudniają swobodę ruchu  osobą niepełnosprawnym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stniejące bariery techniczne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iągi komunikacyjne , dojścia do  drzwi  wejściowych do szkoły  wykonane są z płytek chodnikowych  30 x 30 cm mocno popękane , tworzą bardzo nierówna powierzchni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parkingu dla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brak drogi dojazd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rzeża trawnikowe  - krzywe  nierówno ułożone, duże zagłęb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stające studzienki kanalizacyjne ponad poziom chodnika .</w:t>
      </w:r>
    </w:p>
    <w:p>
      <w:pPr>
        <w:pStyle w:val="Normal"/>
        <w:rPr/>
      </w:pPr>
      <w:r>
        <w:rPr>
          <w:sz w:val="24"/>
          <w:szCs w:val="24"/>
        </w:rPr>
        <w:t xml:space="preserve">W celu likwidacji  istniejących barier technicznych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 wymienić ciągi komunikacyjne – chodniki i dojścia do szkoły z uszkodzonych płytek chodnikowych na  płytki betonowe POLBR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/ przy wymianie nawierzchni chodnikowych  wyregulować wysokości  studzienek kanalizacyj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wymienić  istniejące obrzeża chodnik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 wykonać nawierzchnię drogi dojazdowej i parkingu wraz z wyznaczeniem stanowisk parkingowych dla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niejące bariery architektoniczne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rzwi wejściowych do budynku szkoły o szer. 0,9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brak  podjazdu dla wózków inwalidzkich oraz poszerzenie spocznika przed wejśc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ak toalet dla osób niepełnos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ielopoziomowość wewnątrz budynku szkoły (parter na 2 pozioma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likwidacji  istniejących barier architektonicznych   należ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/ wykonać podjazd dla osób niepełnosprawnych , oraz wykonać spocznik o odpowiedniej szerokości przed wejściem do szkoły.  Ze względu na wielopoziomowość  budynku należy rozważyć zakup schodołazu kroczącego lub gąśnicow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wymienić  istniejące skrzydła drzwiowe o szer. Min. 1,1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/ adaptować istniejącą toaletę personelu na parterze budynku  (przy świetlicy) na toaletę dla niepełnosprawnych, która umożliwi korzystanie z niej osobom niepełnosprawnym 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Szprotawa    09.11.2020                                                                    </w:t>
      </w:r>
      <w:r>
        <w:rPr/>
        <w:t>OPRACOWAŁ: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7:00Z</dcterms:created>
  <dc:creator>lenovo</dc:creator>
  <dc:description/>
  <dc:language>en-US</dc:language>
  <cp:lastModifiedBy>HP</cp:lastModifiedBy>
  <dcterms:modified xsi:type="dcterms:W3CDTF">2020-11-26T05:47:00Z</dcterms:modified>
  <cp:revision>2</cp:revision>
  <dc:subject/>
  <dc:title/>
</cp:coreProperties>
</file>