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21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Remont pokrycia dachu wraz z wymianą i wzmocnieniem elementów konstrukcji więźby dachowej budynku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Ratusza Miejskiego w Szprotawie- ETAP III połać północna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844284548"/>
      <w:bookmarkStart w:id="1" w:name="__Fieldmark__0_184428454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844284548"/>
      <w:bookmarkStart w:id="3" w:name="__Fieldmark__1_184428454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844284548"/>
      <w:bookmarkStart w:id="5" w:name="__Fieldmark__2_184428454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844284548"/>
      <w:bookmarkStart w:id="7" w:name="__Fieldmark__3_184428454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844284548"/>
      <w:bookmarkStart w:id="9" w:name="__Fieldmark__4_184428454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3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844284548"/>
      <w:bookmarkStart w:id="11" w:name="__Fieldmark__5_1844284548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844284548"/>
      <w:bookmarkStart w:id="13" w:name="__Fieldmark__6_184428454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1844284548"/>
      <w:bookmarkStart w:id="15" w:name="__Fieldmark__8_1844284548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1844284548"/>
      <w:bookmarkStart w:id="17" w:name="__Fieldmark__9_1844284548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1844284548"/>
      <w:bookmarkStart w:id="19" w:name="__Fieldmark__10_1844284548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1844284548"/>
      <w:bookmarkStart w:id="21" w:name="__Fieldmark__11_1844284548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06-29T07:31:00Z</dcterms:modified>
  <cp:revision>7</cp:revision>
  <dc:subject/>
  <dc:title/>
</cp:coreProperties>
</file>