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ENA TECHNICZN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A „KOMPLEKSOWEJ POPRAWY DOSTĘPNOŚCI OSÓB NIEPEŁNOSPRAWNYCH DO OBIEKTÓW SZKÓŁ PODSTAWOWYCH W GMINIE SZPROTAWA”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KOŁA PODSTAWOWA  W MIEJSCOWOŚCI  DŁUGIE  DZ. NR 226/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 techniczne -  </w:t>
      </w:r>
      <w:r>
        <w:rPr>
          <w:sz w:val="24"/>
          <w:szCs w:val="24"/>
        </w:rPr>
        <w:t>należy rozumieć bariery utrudniające lub uniemożliwiające osobie niepełnosprawnej  wykonywania podstawowych czynności  lub kontaktów z otoczeniem.  Likwidacja takiej  bariery powinna powodować sprawniejsze działanie tej osoby  w społeczeństwie i umożliwić wydajniejsze jej funkcjonowanie  w życiu codziennym.</w:t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architektoniczne – </w:t>
      </w:r>
      <w:r>
        <w:rPr>
          <w:sz w:val="24"/>
          <w:szCs w:val="24"/>
        </w:rPr>
        <w:t xml:space="preserve">oznacza to wszelkie utrudnienia  występujące w budynku i jego najbliższej okolicy , które ze względu na rozwiązania  techniczne , konstrukcyjne  lub warunki użytkowania  uniemożliwiają lub utrudniają swobodę ruchu  osobą niepełnosprawnym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stniejące bariery techniczne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parkingu umożliwiającego swobodne parkowanie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brak chodnika poza ogrodzeniem szkoły umożliwiającego dojście osób niepełnosprawnych do terenu szkoły </w:t>
      </w:r>
    </w:p>
    <w:p>
      <w:pPr>
        <w:pStyle w:val="Normal"/>
        <w:rPr/>
      </w:pPr>
      <w:r>
        <w:rPr>
          <w:sz w:val="24"/>
          <w:szCs w:val="24"/>
        </w:rPr>
        <w:t xml:space="preserve">W celu likwidacji  istniejących barier technicznych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 wykonać nawierzchnię parkingu wraz z wyznaczeniem stanowisk parkingowych dla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wykonać chodnik umożliwiający swobodne dojście z parkingu do terenu szko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niejące bariery architektoniczne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rzwi wejściowych do budynku szkoły o szer. 0,9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brak  podjazdu dla wózków inwalidzkich oraz poszerzenie spocznika przed wejśc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toalet dla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ielopoziomowość wewnątrz budynku szkoły (parter na 2 pozioma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likwidacji  istniejących barier architektonicznych 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/ wykonać podjazd dla osób niepełnosprawnych , oraz wykonać spocznik o odpowiedniej szerokości przed wejściem do szkoły.  Ze względu na wielopoziomowość  budynku należy rozważyć zakup schodołazu kroczącego lub gąśnicow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wymienić  istniejące skrzydło drzwiowe o szer. Min. 1,1m.</w:t>
      </w:r>
    </w:p>
    <w:p>
      <w:pPr>
        <w:pStyle w:val="Normal"/>
        <w:rPr/>
      </w:pPr>
      <w:r>
        <w:rPr>
          <w:sz w:val="24"/>
          <w:szCs w:val="24"/>
        </w:rPr>
        <w:t>c/ adaptować istniejącą toaletę personelu przy sekretariacie na toaletę dla niepełnosprawnych, która umożliwi korzystanie z nie osobom niepełnosprawnym uczęszczającym do biblioteki lub świetli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 przebudować istniejące toalety chłopców i dziewcząt tak aby umożliwiły korzystanie z nich osobą niepełnospraw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Szprotawa    09.11.2020                                                                    </w:t>
      </w:r>
      <w:r>
        <w:rPr/>
        <w:t>OPRACOWAŁ: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29:00Z</dcterms:created>
  <dc:creator>lenovo</dc:creator>
  <dc:description/>
  <cp:keywords/>
  <dc:language>en-US</dc:language>
  <cp:lastModifiedBy>HP</cp:lastModifiedBy>
  <dcterms:modified xsi:type="dcterms:W3CDTF">2020-11-26T05:47:00Z</dcterms:modified>
  <cp:revision>5</cp:revision>
  <dc:subject/>
  <dc:title/>
</cp:coreProperties>
</file>