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29.2021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  <w:r>
        <w:rPr>
          <w:rFonts w:eastAsia="Calibri"/>
          <w:b/>
          <w:sz w:val="24"/>
          <w:szCs w:val="24"/>
        </w:rPr>
        <w:t>Przebudowa poszpitalnego budynku administracyjnego na Centrum  Opiekuńczo-Mieszkalne w Szprotawie</w:t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508808356"/>
      <w:bookmarkStart w:id="1" w:name="__Fieldmark__0_1508808356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508808356"/>
      <w:bookmarkStart w:id="3" w:name="__Fieldmark__1_150880835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508808356"/>
      <w:bookmarkStart w:id="5" w:name="__Fieldmark__2_1508808356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508808356"/>
      <w:bookmarkStart w:id="7" w:name="__Fieldmark__3_150880835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508808356"/>
      <w:bookmarkStart w:id="9" w:name="__Fieldmark__4_150880835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31.12.2022r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508808356"/>
      <w:bookmarkStart w:id="11" w:name="__Fieldmark__5_150880835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508808356"/>
      <w:bookmarkStart w:id="13" w:name="__Fieldmark__6_150880835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1508808356"/>
      <w:bookmarkStart w:id="15" w:name="__Fieldmark__8_150880835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1508808356"/>
      <w:bookmarkStart w:id="17" w:name="__Fieldmark__9_150880835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1508808356"/>
      <w:bookmarkStart w:id="19" w:name="__Fieldmark__10_1508808356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1508808356"/>
      <w:bookmarkStart w:id="21" w:name="__Fieldmark__11_1508808356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1-08-24T06:24:00Z</dcterms:modified>
  <cp:revision>6</cp:revision>
  <dc:subject/>
  <dc:title/>
</cp:coreProperties>
</file>