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29.2021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Przebudowa pomieszczeń na potrzeby  pracowni  badań endoskopii w budynku szpitala w Szprotawie</w:t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445304202"/>
      <w:bookmarkStart w:id="1" w:name="__Fieldmark__0_144530420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445304202"/>
      <w:bookmarkStart w:id="3" w:name="__Fieldmark__1_144530420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445304202"/>
      <w:bookmarkStart w:id="5" w:name="__Fieldmark__2_144530420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445304202"/>
      <w:bookmarkStart w:id="7" w:name="__Fieldmark__3_144530420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445304202"/>
      <w:bookmarkStart w:id="9" w:name="__Fieldmark__4_144530420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 miesięcy od podpisania umow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445304202"/>
      <w:bookmarkStart w:id="11" w:name="__Fieldmark__5_144530420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445304202"/>
      <w:bookmarkStart w:id="13" w:name="__Fieldmark__6_1445304202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1445304202"/>
      <w:bookmarkStart w:id="15" w:name="__Fieldmark__8_1445304202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1445304202"/>
      <w:bookmarkStart w:id="17" w:name="__Fieldmark__9_1445304202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1445304202"/>
      <w:bookmarkStart w:id="19" w:name="__Fieldmark__10_1445304202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1445304202"/>
      <w:bookmarkStart w:id="21" w:name="__Fieldmark__11_1445304202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1-09-22T08:00:00Z</dcterms:modified>
  <cp:revision>8</cp:revision>
  <dc:subject/>
  <dc:title/>
</cp:coreProperties>
</file>