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33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  <w:r>
        <w:rPr>
          <w:b/>
          <w:sz w:val="24"/>
          <w:szCs w:val="24"/>
        </w:rPr>
        <w:t>„Przebudowa (modernizacja) dróg dojazdowych do gruntów rolnych w obrębie miejscowości Dziećmiarowice, Leszno Dolne w gminie Szprotawa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zęść I zamówieni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/>
      </w:pPr>
      <w:r>
        <w:rPr>
          <w:rFonts w:cs="Times New Roman" w:ascii="Times New Roman" w:hAnsi="Times New Roman"/>
          <w:szCs w:val="24"/>
        </w:rPr>
        <w:t xml:space="preserve">Przebudowa (modernizacja) dróg dojazdowych do gruntów rolnych w obrębie miejscowości </w:t>
      </w:r>
      <w:r>
        <w:rPr>
          <w:rFonts w:cs="Times New Roman" w:ascii="Times New Roman" w:hAnsi="Times New Roman"/>
          <w:szCs w:val="24"/>
          <w:lang w:val="pl-PL"/>
        </w:rPr>
        <w:t>Dziećmiarowice</w:t>
      </w:r>
      <w:r>
        <w:rPr>
          <w:rFonts w:cs="Times New Roman" w:ascii="Times New Roman" w:hAnsi="Times New Roman"/>
          <w:szCs w:val="24"/>
        </w:rPr>
        <w:t xml:space="preserve">,  w gminie Szprotaw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netto: ………………………… zł + podatek VAT: (…..%) …………………. zł =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brutto: ……………………………. zł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cena oferty brutto: …………………………………………………………….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II zamówienia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/>
      </w:pPr>
      <w:r>
        <w:rPr>
          <w:rFonts w:cs="Times New Roman" w:ascii="Times New Roman" w:hAnsi="Times New Roman"/>
          <w:szCs w:val="24"/>
        </w:rPr>
        <w:t xml:space="preserve">Przebudowa (modernizacja) dróg dojazdowych do gruntów rolnych w obrębie miejscowości  </w:t>
      </w:r>
      <w:r>
        <w:rPr>
          <w:rFonts w:cs="Times New Roman" w:ascii="Times New Roman" w:hAnsi="Times New Roman"/>
          <w:szCs w:val="24"/>
          <w:lang w:val="pl-PL"/>
        </w:rPr>
        <w:t>Leszno Dolne</w:t>
      </w:r>
      <w:r>
        <w:rPr>
          <w:rFonts w:cs="Times New Roman" w:ascii="Times New Roman" w:hAnsi="Times New Roman"/>
          <w:szCs w:val="24"/>
        </w:rPr>
        <w:t xml:space="preserve"> w gminie Szprotawa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netto: ………………………… zł + podatek VAT: (…..%) …………………. zł =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brutto: ……………………………. zł 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cena oferty brutto: …………………………………………………………….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Wykonawca udziela Zamawiającemu na przedmiot umowy: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Część 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021113152"/>
      <w:bookmarkStart w:id="1" w:name="__Fieldmark__0_302111315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021113152"/>
      <w:bookmarkStart w:id="3" w:name="__Fieldmark__1_302111315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021113152"/>
      <w:bookmarkStart w:id="5" w:name="__Fieldmark__2_302111315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 xml:space="preserve">Część II zamówienia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3021113152"/>
      <w:bookmarkStart w:id="7" w:name="__Fieldmark__3_3021113152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3021113152"/>
      <w:bookmarkStart w:id="9" w:name="__Fieldmark__4_3021113152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3021113152"/>
      <w:bookmarkStart w:id="11" w:name="__Fieldmark__5_3021113152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21113152"/>
      <w:bookmarkStart w:id="13" w:name="__Fieldmark__6_302111315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021113152"/>
      <w:bookmarkStart w:id="15" w:name="__Fieldmark__7_302111315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2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021113152"/>
      <w:bookmarkStart w:id="17" w:name="__Fieldmark__8_302111315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3021113152"/>
      <w:bookmarkStart w:id="19" w:name="__Fieldmark__9_302111315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021113152"/>
      <w:bookmarkStart w:id="21" w:name="__Fieldmark__11_302111315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2_3021113152"/>
      <w:bookmarkStart w:id="23" w:name="__Fieldmark__12_3021113152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3_3021113152"/>
      <w:bookmarkStart w:id="25" w:name="__Fieldmark__13_3021113152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3021113152"/>
      <w:bookmarkStart w:id="27" w:name="__Fieldmark__14_3021113152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10-05T09:03:00Z</dcterms:modified>
  <cp:revision>13</cp:revision>
  <dc:subject/>
  <dc:title/>
</cp:coreProperties>
</file>