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zawarta w wyniku prowadzonego postępowania o udzielenie zamówienia, w trybie podstawowym bez negocjacji zgodnie z ustawą Prawo zamówień publicznych, w dniu …................... 2021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rFonts w:cs="Times New Roman"/>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rFonts w:eastAsia="Times New Roman" w:cs="Times New Roman"/>
          <w:b/>
          <w:b/>
          <w:lang w:eastAsia="pl-PL"/>
        </w:rPr>
      </w:pPr>
      <w:r>
        <w:rPr>
          <w:rFonts w:cs="Times New Roman"/>
        </w:rPr>
        <w:t>Przedmiotem umowy są roboty budowlane polegające na p</w:t>
      </w:r>
      <w:r>
        <w:rPr>
          <w:rFonts w:eastAsia="Times New Roman" w:cs="Times New Roman"/>
          <w:lang w:eastAsia="pl-PL"/>
        </w:rPr>
        <w:t xml:space="preserve">rzebudowie (modernizacji) dróg w ramach zadania pn.: </w:t>
      </w:r>
      <w:r>
        <w:rPr>
          <w:b/>
        </w:rPr>
        <w:t>„Przebudowa (modernizacja) dróg dojazdowych do gruntów rolnych w obrębie miejscowości Dziećmiarowice, Leszno Dolne w gminie Szprotawa”</w:t>
      </w:r>
      <w:r>
        <w:rPr>
          <w:b/>
          <w:sz w:val="32"/>
          <w:szCs w:val="32"/>
        </w:rPr>
        <w:t xml:space="preserve"> </w:t>
      </w:r>
      <w:r>
        <w:rPr>
          <w:rFonts w:eastAsia="Times New Roman" w:cs="Times New Roman"/>
          <w:kern w:val="0"/>
          <w:szCs w:val="22"/>
          <w:lang w:eastAsia="pl-PL"/>
        </w:rPr>
        <w:t>Podstawowy zakres inwestycji obejmuje modernizację jezdni poprzez wykonanie koryta na całe szerokości jezdni, ułożenie wyprofilowanie i zagęszczenie podbudowy z kruszywa łamanego, ułożenie i wyprofilowanie warstwy wiążącej oraz warstwy ścieralnej  z betonu asfaltowego, wyrównanie, wyprofilowanie i zagęszczenie poboczy.</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Uproszczona 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2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jc w:val="both"/>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23:00Z</dcterms:created>
  <dc:creator>ugw</dc:creator>
  <dc:description/>
  <cp:keywords/>
  <dc:language>en-US</dc:language>
  <cp:lastModifiedBy>Rzeszutek Marek</cp:lastModifiedBy>
  <cp:lastPrinted>2021-02-25T12:12:00Z</cp:lastPrinted>
  <dcterms:modified xsi:type="dcterms:W3CDTF">2021-10-05T08:40:00Z</dcterms:modified>
  <cp:revision>4</cp:revision>
  <dc:subject/>
  <dc:title/>
</cp:coreProperties>
</file>