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LESZNO DOLNE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290/2 obręb ewidencyjny 0011 Leszno Dolne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Wrzesień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Leszno Dolne- dz. nr 290/2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Leszno Dolne dz. nr 290/2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230m w obrębie miejscowości Leszno Dolne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>Przebudowę odcinka drogi od skrzyżowania z drogą wojewódzką nr 29</w:t>
      </w:r>
    </w:p>
    <w:p>
      <w:pPr>
        <w:pStyle w:val="TextBody"/>
        <w:spacing w:lineRule="auto" w:line="360"/>
        <w:ind w:left="786" w:hanging="0"/>
        <w:jc w:val="both"/>
        <w:rPr>
          <w:lang w:val="pl-PL"/>
        </w:rPr>
      </w:pPr>
      <w:r>
        <w:rPr>
          <w:lang w:val="pl-PL"/>
        </w:rPr>
        <w:t>dz. nr 390/1 w  Lesznie Dolnym  do skrzyżowania z drogą wewnętrzną                        dz. nr 291/2 na odcinku 230 m w km 0+000 do 0+230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230,00 m  i szerokość  3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cinek drogi gminnej w km 0+000 do 0+230 posiada nawierzchnię</w:t>
        <w:br/>
        <w:t xml:space="preserve">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230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3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690 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230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8:36:00Z</dcterms:created>
  <dc:creator>Litwinka Jan</dc:creator>
  <dc:description/>
  <dc:language>en-US</dc:language>
  <cp:lastModifiedBy>HP</cp:lastModifiedBy>
  <cp:lastPrinted>2020-09-21T08:18:00Z</cp:lastPrinted>
  <dcterms:modified xsi:type="dcterms:W3CDTF">2021-09-10T18:36:00Z</dcterms:modified>
  <cp:revision>2</cp:revision>
  <dc:subject/>
  <dc:title/>
</cp:coreProperties>
</file>