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35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291448368"/>
      <w:bookmarkStart w:id="1" w:name="__Fieldmark__0_329144836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291448368"/>
      <w:bookmarkStart w:id="3" w:name="__Fieldmark__1_329144836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291448368"/>
      <w:bookmarkStart w:id="5" w:name="__Fieldmark__2_329144836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291448368"/>
      <w:bookmarkStart w:id="7" w:name="__Fieldmark__3_329144836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291448368"/>
      <w:bookmarkStart w:id="9" w:name="__Fieldmark__4_329144836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91448368"/>
      <w:bookmarkStart w:id="11" w:name="__Fieldmark__5_329144836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291448368"/>
      <w:bookmarkStart w:id="13" w:name="__Fieldmark__6_329144836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291448368"/>
      <w:bookmarkStart w:id="15" w:name="__Fieldmark__8_329144836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291448368"/>
      <w:bookmarkStart w:id="17" w:name="__Fieldmark__9_329144836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291448368"/>
      <w:bookmarkStart w:id="19" w:name="__Fieldmark__10_329144836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291448368"/>
      <w:bookmarkStart w:id="21" w:name="__Fieldmark__11_329144836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10-22T10:03:00Z</dcterms:modified>
  <cp:revision>9</cp:revision>
  <dc:subject/>
  <dc:title/>
</cp:coreProperties>
</file>