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6"/>
        </w:rPr>
      </w:pPr>
      <w:r>
        <w:rPr>
          <w:sz w:val="24"/>
        </w:rPr>
        <w:t xml:space="preserve">Znak sprawy: </w:t>
      </w:r>
      <w:r>
        <w:rPr>
          <w:sz w:val="36"/>
        </w:rPr>
        <w:tab/>
      </w:r>
      <w:r>
        <w:rPr>
          <w:sz w:val="24"/>
          <w:szCs w:val="24"/>
        </w:rPr>
        <w:t>ZP.271.7.2022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Calibri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4130</wp:posOffset>
                </wp:positionH>
                <wp:positionV relativeFrom="paragraph">
                  <wp:posOffset>173355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13.6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67-300 Szprotawa</w:t>
      </w:r>
    </w:p>
    <w:p>
      <w:pPr>
        <w:pStyle w:val="TextBody"/>
        <w:spacing w:lineRule="auto" w:line="360"/>
        <w:jc w:val="left"/>
        <w:rPr>
          <w:rFonts w:ascii="Times New Roman" w:hAnsi="Times New Roman" w:eastAsia="Calibri" w:cs="Times New Roman"/>
          <w:b/>
          <w:b/>
          <w:iCs/>
          <w:color w:val="000000"/>
          <w:sz w:val="16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16"/>
          <w:szCs w:val="24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eżące utrzymanie dróg gminnych i wewnętrznych w gminie Szprotawa w 2022-2024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4"/>
          <w:szCs w:val="24"/>
        </w:rPr>
        <w:b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132715</wp:posOffset>
                </wp:positionV>
                <wp:extent cx="5781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Cena ne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………………………… zł</w:t>
      </w:r>
      <w:r>
        <w:rPr>
          <w:rFonts w:cs="Times New Roman" w:ascii="Times New Roman" w:hAnsi="Times New Roman"/>
          <w:b/>
          <w:szCs w:val="24"/>
          <w:lang w:val="pl-PL"/>
        </w:rPr>
        <w:t xml:space="preserve"> + podatek VAT: (…..%) …………………. zł =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 xml:space="preserve">cena brutto: ……………………………. zł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s</w:t>
      </w:r>
      <w:r>
        <w:rPr>
          <w:rFonts w:cs="Times New Roman" w:ascii="Times New Roman" w:hAnsi="Times New Roman"/>
          <w:b/>
          <w:szCs w:val="24"/>
        </w:rPr>
        <w:t>łownie</w:t>
      </w:r>
      <w:r>
        <w:rPr>
          <w:rFonts w:cs="Times New Roman" w:ascii="Times New Roman" w:hAnsi="Times New Roman"/>
          <w:b/>
          <w:szCs w:val="24"/>
          <w:lang w:val="pl-PL"/>
        </w:rPr>
        <w:t xml:space="preserve"> cena oferty bru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……………………………………………………………...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Cs w:val="24"/>
          <w:lang w:val="pl-PL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51130</wp:posOffset>
                </wp:positionV>
                <wp:extent cx="5781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1.9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2378539638"/>
      <w:bookmarkStart w:id="1" w:name="__Fieldmark__0_2378539638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12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2378539638"/>
      <w:bookmarkStart w:id="3" w:name="__Fieldmark__1_2378539638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24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2378539638"/>
      <w:bookmarkStart w:id="5" w:name="__Fieldmark__2_2378539638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36 miesięcy gwarancji i rękojmi (40 pkt)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z podaniem wag tych kryteriów i sposobu oceny ofert zawiera Rozdział 18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32080</wp:posOffset>
                </wp:positionV>
                <wp:extent cx="578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., informuję, że wybór mojej oferty 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378539638"/>
      <w:bookmarkStart w:id="7" w:name="__Fieldmark__3_2378539638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378539638"/>
      <w:bookmarkStart w:id="9" w:name="__Fieldmark__4_2378539638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Lucida Sans Unicode"/>
          <w:i/>
          <w:i/>
          <w:kern w:val="2"/>
          <w:sz w:val="24"/>
          <w:szCs w:val="24"/>
          <w:lang w:val="en-US" w:eastAsia="zxx"/>
        </w:rPr>
      </w:pPr>
      <w:r>
        <w:rPr>
          <w:rFonts w:eastAsia="Lucida Sans Unicode"/>
          <w:i/>
          <w:kern w:val="2"/>
          <w:sz w:val="24"/>
          <w:szCs w:val="24"/>
          <w:lang w:val="en-US" w:eastAsia="zxx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od podpisania umowy do 31.12.2024r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: zgodnie ze Wzorem umowy stanowiącym Załącznik nr 6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zór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102870</wp:posOffset>
                </wp:positionV>
                <wp:extent cx="5781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8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świadczenie dotyczące podwykonawstwa </w:t>
      </w:r>
      <w:r>
        <w:rPr>
          <w:rFonts w:eastAsia="Calibri"/>
          <w:i/>
          <w:color w:val="000000"/>
          <w:sz w:val="24"/>
          <w:szCs w:val="24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2378539638"/>
      <w:bookmarkStart w:id="11" w:name="__Fieldmark__5_2378539638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e zamierzamy powierzyć podwykonawcom żadnej części zamówieni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2378539638"/>
      <w:bookmarkStart w:id="13" w:name="__Fieldmark__6_2378539638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zamierzamy następujące części zamówienia powierzyć podwykonawcom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spacing w:lineRule="auto" w:line="36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209550</wp:posOffset>
                </wp:positionV>
                <wp:extent cx="5781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6.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W przypadku wyboru naszej oferty zobowiązujemy się do wniesienia zabezpieczenia należytego wykonania umowy w wysokości 5% ceny ofertowej (ceny brutto).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Zabezpieczenie zamierzamy wnieść w formie/formach: 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92075</wp:posOffset>
                </wp:positionV>
                <wp:extent cx="5781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2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781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8.3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781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6.9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6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8_2378539638"/>
      <w:bookmarkStart w:id="15" w:name="__Fieldmark__8_2378539638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9_2378539638"/>
      <w:bookmarkStart w:id="17" w:name="__Fieldmark__9_2378539638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10_2378539638"/>
      <w:bookmarkStart w:id="19" w:name="__Fieldmark__10_2378539638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1_2378539638"/>
      <w:bookmarkStart w:id="21" w:name="__Fieldmark__11_2378539638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98425</wp:posOffset>
                </wp:positionV>
                <wp:extent cx="57816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7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została złożona na  ………..  zapisanych (kolejno ponumerowanych) stron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/>
        <w:br/>
      </w:r>
    </w:p>
    <w:p>
      <w:pPr>
        <w:pStyle w:val="Tekstpodstawowy2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sz w:val="28"/>
        <w:lang w:val="pl-PL"/>
      </w:rPr>
      <w:tab/>
      <w:tab/>
    </w: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25:00Z</dcterms:created>
  <dc:creator>Jarosław Felczuk</dc:creator>
  <dc:description/>
  <cp:keywords/>
  <dc:language>en-US</dc:language>
  <cp:lastModifiedBy>Rzeszutek Marek</cp:lastModifiedBy>
  <cp:lastPrinted>2022-02-02T12:42:00Z</cp:lastPrinted>
  <dcterms:modified xsi:type="dcterms:W3CDTF">2022-02-02T11:42:00Z</dcterms:modified>
  <cp:revision>11</cp:revision>
  <dc:subject/>
  <dc:title/>
</cp:coreProperties>
</file>