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2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22"/>
          <w:szCs w:val="22"/>
        </w:rPr>
        <w:t>Zakup i montaż windy w Szkole Podstawowej nr 1 w ramach realizacji projektu pn. „ Dostępna szkoła – innowacyjne rozwiązania w kreowaniu przyjaznej przestrzeni edukacyjnej  z uwzględnieniem potrzeb uczniów oraz otoczenia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04T07:36:00Z</dcterms:modified>
  <cp:revision>11</cp:revision>
  <dc:subject/>
  <dc:title/>
</cp:coreProperties>
</file>