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14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4"/>
          <w:szCs w:val="24"/>
        </w:rPr>
        <w:t>Modernizacja Stadionu Miejskiego w Szprotawie</w:t>
      </w:r>
      <w:r>
        <w:rPr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 I zamówienia – Wykonanie boiska piłkarskiego ze sztucznej nawierzchni oraz dostawa wyposaż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Część  II   zamówienia -  Remont boiska wielofunkcyjnego oraz remont bieżni lekkoatletycznej  wraz z przebudową trybu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Część  III zamówienia  - Zagospodarowanie terenu oraz wykonanie wewnętrznych ciągów komunikacyjnych, parkingów  oraz chodnikó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IV zamówienia – Remont i modernizacja budynku socjalno-sportow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 V  zamówienia – Budowa skatepark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Dla  część 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824676985"/>
      <w:bookmarkStart w:id="1" w:name="__Fieldmark__0_2824676985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824676985"/>
      <w:bookmarkStart w:id="3" w:name="__Fieldmark__1_282467698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824676985"/>
      <w:bookmarkStart w:id="5" w:name="__Fieldmark__2_2824676985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Dla  część 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6" w:name="__Fieldmark__3_2824676985"/>
      <w:bookmarkStart w:id="7" w:name="__Fieldmark__3_2824676985"/>
      <w:bookmarkEnd w:id="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8" w:name="__Fieldmark__4_2824676985"/>
      <w:bookmarkStart w:id="9" w:name="__Fieldmark__4_2824676985"/>
      <w:bookmarkEnd w:id="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0" w:name="__Fieldmark__5_2824676985"/>
      <w:bookmarkStart w:id="11" w:name="__Fieldmark__5_2824676985"/>
      <w:bookmarkEnd w:id="1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Dla  część I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2" w:name="__Fieldmark__6_2824676985"/>
      <w:bookmarkStart w:id="13" w:name="__Fieldmark__6_2824676985"/>
      <w:bookmarkEnd w:id="13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4" w:name="__Fieldmark__7_2824676985"/>
      <w:bookmarkStart w:id="15" w:name="__Fieldmark__7_2824676985"/>
      <w:bookmarkEnd w:id="15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6" w:name="__Fieldmark__8_2824676985"/>
      <w:bookmarkStart w:id="17" w:name="__Fieldmark__8_2824676985"/>
      <w:bookmarkEnd w:id="1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Dla  część IV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8" w:name="__Fieldmark__9_2824676985"/>
      <w:bookmarkStart w:id="19" w:name="__Fieldmark__9_2824676985"/>
      <w:bookmarkEnd w:id="1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0" w:name="__Fieldmark__10_2824676985"/>
      <w:bookmarkStart w:id="21" w:name="__Fieldmark__10_2824676985"/>
      <w:bookmarkEnd w:id="2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2" w:name="__Fieldmark__11_2824676985"/>
      <w:bookmarkStart w:id="23" w:name="__Fieldmark__11_2824676985"/>
      <w:bookmarkEnd w:id="23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Dla  część V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4" w:name="__Fieldmark__12_2824676985"/>
      <w:bookmarkStart w:id="25" w:name="__Fieldmark__12_2824676985"/>
      <w:bookmarkEnd w:id="25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6" w:name="__Fieldmark__13_2824676985"/>
      <w:bookmarkStart w:id="27" w:name="__Fieldmark__13_2824676985"/>
      <w:bookmarkEnd w:id="2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8" w:name="__Fieldmark__14_2824676985"/>
      <w:bookmarkStart w:id="29" w:name="__Fieldmark__14_2824676985"/>
      <w:bookmarkEnd w:id="2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5_2824676985"/>
      <w:bookmarkStart w:id="31" w:name="__Fieldmark__15_2824676985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6_2824676985"/>
      <w:bookmarkStart w:id="33" w:name="__Fieldmark__16_2824676985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 miesięcy od podpisania umow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2824676985"/>
      <w:bookmarkStart w:id="35" w:name="__Fieldmark__17_2824676985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2824676985"/>
      <w:bookmarkStart w:id="37" w:name="__Fieldmark__18_2824676985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20_2824676985"/>
      <w:bookmarkStart w:id="39" w:name="__Fieldmark__20_2824676985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" w:name="__Fieldmark__21_2824676985"/>
      <w:bookmarkStart w:id="41" w:name="__Fieldmark__21_2824676985"/>
      <w:bookmarkEnd w:id="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2" w:name="__Fieldmark__22_2824676985"/>
      <w:bookmarkStart w:id="43" w:name="__Fieldmark__22_2824676985"/>
      <w:bookmarkEnd w:id="4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4" w:name="__Fieldmark__23_2824676985"/>
      <w:bookmarkStart w:id="45" w:name="__Fieldmark__23_2824676985"/>
      <w:bookmarkEnd w:id="4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3-22T11:08:00Z</dcterms:modified>
  <cp:revision>29</cp:revision>
  <dc:subject/>
  <dc:title/>
</cp:coreProperties>
</file>