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6"/>
        </w:rPr>
      </w:pPr>
      <w:r>
        <w:rPr>
          <w:sz w:val="24"/>
        </w:rPr>
        <w:t xml:space="preserve">Znak sprawy: </w:t>
      </w:r>
      <w:r>
        <w:rPr>
          <w:sz w:val="36"/>
        </w:rPr>
        <w:tab/>
      </w:r>
      <w:r>
        <w:rPr>
          <w:sz w:val="24"/>
          <w:szCs w:val="24"/>
        </w:rPr>
        <w:t>ZP.271.14.2022</w: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eastAsia="Calibri"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4130</wp:posOffset>
                </wp:positionH>
                <wp:positionV relativeFrom="paragraph">
                  <wp:posOffset>173355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13.6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4"/>
          <w:szCs w:val="24"/>
          <w:lang w:eastAsia="en-US"/>
        </w:rPr>
      </w:pPr>
      <w:r>
        <w:rPr>
          <w:rFonts w:eastAsia="Calibri"/>
          <w:b/>
          <w:iCs/>
          <w:color w:val="000000"/>
          <w:sz w:val="24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67-300 Szprotawa</w:t>
      </w:r>
    </w:p>
    <w:p>
      <w:pPr>
        <w:pStyle w:val="TextBody"/>
        <w:spacing w:lineRule="auto" w:line="360"/>
        <w:jc w:val="left"/>
        <w:rPr>
          <w:rFonts w:ascii="Times New Roman" w:hAnsi="Times New Roman" w:eastAsia="Calibri" w:cs="Times New Roman"/>
          <w:b/>
          <w:b/>
          <w:iCs/>
          <w:color w:val="000000"/>
          <w:sz w:val="16"/>
          <w:szCs w:val="24"/>
          <w:lang w:val="pl-PL"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16"/>
          <w:szCs w:val="24"/>
          <w:lang w:val="pl-PL" w:eastAsia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azwa (firma) Wykonaw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IP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prezentowany przez: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pl-PL" w:eastAsia="en-US"/>
        </w:rPr>
      </w:pPr>
      <w:r>
        <w:rPr>
          <w:rFonts w:eastAsia="Calibri" w:cs="Times New Roman"/>
          <w:b/>
          <w:sz w:val="24"/>
          <w:szCs w:val="24"/>
          <w:lang w:val="pl-PL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Przystępując do niniejszego postępowania o udzielenie zamówienia publicznego</w:t>
      </w:r>
      <w:r>
        <w:rPr>
          <w:sz w:val="24"/>
          <w:szCs w:val="24"/>
        </w:rPr>
        <w:t xml:space="preserve"> pn.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24"/>
          <w:szCs w:val="24"/>
        </w:rPr>
        <w:t>Modernizacja Stadionu Miejskiego w Szprotawie</w:t>
      </w:r>
      <w:r>
        <w:rPr>
          <w:b/>
          <w:sz w:val="24"/>
          <w:szCs w:val="24"/>
        </w:rPr>
        <w:b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32715</wp:posOffset>
                </wp:positionV>
                <wp:extent cx="5781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ab/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ujemy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 cenę ofertową: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 I zamówienia – Wykonanie boiska piłkarskiego ze sztucznej nawierzchni oraz dostawa wyposażeni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ena netto: ………………………… zł + podatek VAT: (…..%) …………………. zł =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cena brutto: ……………………………. zł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Część  II   zamówienia -  Remont boiska wielofunkcyjnego oraz remont bieżni lekkoatletycznej  wraz z przebudową trybun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ena netto: ………………………… zł + podatek VAT: (…..%) …………………. zł =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cena brutto: ……………………………. zł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Część  III zamówienia  - Zagospodarowanie terenu oraz wykonanie wewnętrznych ciągów komunikacyjnych, parkingów  oraz chodników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ena netto: ………………………… zł + podatek VAT: (…..%) …………………. zł =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cena brutto: ……………………………. zł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IV zamówienia – Remont i modernizacja budynku socjalno-sportowego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ena netto: ………………………… zł + podatek VAT: (…..%) …………………. zł =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cena brutto: ……………………………. zł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 V  zamówienia – Budowa skateparku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ena netto: ………………………… zł + podatek VAT: (…..%) …………………. zł =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cena brutto: ……………………………. zł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left="360" w:hanging="0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Dla  część I zamówienia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1745946497"/>
      <w:bookmarkStart w:id="1" w:name="__Fieldmark__0_1745946497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1745946497"/>
      <w:bookmarkStart w:id="3" w:name="__Fieldmark__1_1745946497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48 miesięcy gwarancji i rękojmi (20 pkt) </w:t>
      </w:r>
    </w:p>
    <w:p>
      <w:pPr>
        <w:pStyle w:val="Normal"/>
        <w:spacing w:lineRule="auto" w:line="276"/>
        <w:ind w:first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1745946497"/>
      <w:bookmarkStart w:id="5" w:name="__Fieldmark__2_1745946497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60 miesięcy gwarancji i rękojmi (40 pkt)</w:t>
      </w:r>
    </w:p>
    <w:p>
      <w:pPr>
        <w:pStyle w:val="Normal"/>
        <w:spacing w:lineRule="auto" w:line="276"/>
        <w:ind w:firstLine="360"/>
        <w:rPr/>
      </w:pPr>
      <w:r>
        <w:rPr>
          <w:rFonts w:eastAsia="Calibri"/>
          <w:sz w:val="24"/>
          <w:szCs w:val="24"/>
          <w:lang w:eastAsia="ar-SA"/>
        </w:rPr>
        <w:t>Dla  część II zamówienia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6" w:name="__Fieldmark__3_1745946497"/>
      <w:bookmarkStart w:id="7" w:name="__Fieldmark__3_1745946497"/>
      <w:bookmarkEnd w:id="7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8" w:name="__Fieldmark__4_1745946497"/>
      <w:bookmarkStart w:id="9" w:name="__Fieldmark__4_1745946497"/>
      <w:bookmarkEnd w:id="9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48 miesięcy gwarancji i rękojmi (2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10" w:name="__Fieldmark__5_1745946497"/>
      <w:bookmarkStart w:id="11" w:name="__Fieldmark__5_1745946497"/>
      <w:bookmarkEnd w:id="11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60 miesięcy gwarancji i rękojmi (40 pkt)</w:t>
      </w:r>
    </w:p>
    <w:p>
      <w:pPr>
        <w:pStyle w:val="Normal"/>
        <w:spacing w:lineRule="auto" w:line="276"/>
        <w:ind w:firstLine="360"/>
        <w:rPr/>
      </w:pPr>
      <w:r>
        <w:rPr>
          <w:rFonts w:eastAsia="Calibri"/>
          <w:sz w:val="24"/>
          <w:szCs w:val="24"/>
          <w:lang w:eastAsia="ar-SA"/>
        </w:rPr>
        <w:t>Dla  część III zamówienia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12" w:name="__Fieldmark__6_1745946497"/>
      <w:bookmarkStart w:id="13" w:name="__Fieldmark__6_1745946497"/>
      <w:bookmarkEnd w:id="13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14" w:name="__Fieldmark__7_1745946497"/>
      <w:bookmarkStart w:id="15" w:name="__Fieldmark__7_1745946497"/>
      <w:bookmarkEnd w:id="15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48 miesięcy gwarancji i rękojmi (2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16" w:name="__Fieldmark__8_1745946497"/>
      <w:bookmarkStart w:id="17" w:name="__Fieldmark__8_1745946497"/>
      <w:bookmarkEnd w:id="17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60 miesięcy gwarancji i rękojmi (40 pkt)</w:t>
      </w:r>
    </w:p>
    <w:p>
      <w:pPr>
        <w:pStyle w:val="Normal"/>
        <w:spacing w:lineRule="auto" w:line="276"/>
        <w:ind w:firstLine="360"/>
        <w:rPr/>
      </w:pPr>
      <w:r>
        <w:rPr>
          <w:rFonts w:eastAsia="Calibri"/>
          <w:sz w:val="24"/>
          <w:szCs w:val="24"/>
          <w:lang w:eastAsia="ar-SA"/>
        </w:rPr>
        <w:t>Dla  część IV zamówienia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18" w:name="__Fieldmark__9_1745946497"/>
      <w:bookmarkStart w:id="19" w:name="__Fieldmark__9_1745946497"/>
      <w:bookmarkEnd w:id="19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20" w:name="__Fieldmark__10_1745946497"/>
      <w:bookmarkStart w:id="21" w:name="__Fieldmark__10_1745946497"/>
      <w:bookmarkEnd w:id="21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48 miesięcy gwarancji i rękojmi (2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22" w:name="__Fieldmark__11_1745946497"/>
      <w:bookmarkStart w:id="23" w:name="__Fieldmark__11_1745946497"/>
      <w:bookmarkEnd w:id="23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60 miesięcy gwarancji i rękojmi (40 pkt)</w:t>
      </w:r>
    </w:p>
    <w:p>
      <w:pPr>
        <w:pStyle w:val="Normal"/>
        <w:spacing w:lineRule="auto" w:line="276"/>
        <w:ind w:firstLine="360"/>
        <w:rPr/>
      </w:pPr>
      <w:r>
        <w:rPr>
          <w:rFonts w:eastAsia="Calibri"/>
          <w:sz w:val="24"/>
          <w:szCs w:val="24"/>
          <w:lang w:eastAsia="ar-SA"/>
        </w:rPr>
        <w:t>Dla  część V zamówienia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24" w:name="__Fieldmark__12_1745946497"/>
      <w:bookmarkStart w:id="25" w:name="__Fieldmark__12_1745946497"/>
      <w:bookmarkEnd w:id="25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26" w:name="__Fieldmark__13_1745946497"/>
      <w:bookmarkStart w:id="27" w:name="__Fieldmark__13_1745946497"/>
      <w:bookmarkEnd w:id="27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48 miesięcy gwarancji i rękojmi (2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28" w:name="__Fieldmark__14_1745946497"/>
      <w:bookmarkStart w:id="29" w:name="__Fieldmark__14_1745946497"/>
      <w:bookmarkEnd w:id="29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60 miesięcy gwarancji i rękojmi (40 pkt)</w:t>
      </w:r>
    </w:p>
    <w:p>
      <w:pPr>
        <w:pStyle w:val="Normal"/>
        <w:spacing w:lineRule="auto" w:line="276"/>
        <w:ind w:firstLine="360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eastAsia="ar-SA"/>
        </w:rPr>
      </w:pPr>
      <w:r>
        <w:rPr>
          <w:rFonts w:eastAsia="Calibri"/>
          <w:i/>
          <w:sz w:val="24"/>
          <w:szCs w:val="24"/>
          <w:lang w:eastAsia="ar-SA"/>
        </w:rPr>
        <w:t>Opis kryteriów, którymi Zamawiający będzie się kierował przy wyborze oferty, wraz z podaniem wag tych kryteriów i sposobu oceny ofert zawiera Rozdział 18 SWZ.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132080</wp:posOffset>
                </wp:positionV>
                <wp:extent cx="57816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Zgodnie z art. 225 ust. 1 ustawy Prawo zamówień publicznych., informuję, że wybór mojej oferty 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0" w:name="__Fieldmark__15_1745946497"/>
      <w:bookmarkStart w:id="31" w:name="__Fieldmark__15_1745946497"/>
      <w:bookmarkEnd w:id="3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BĘDZIE 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2" w:name="__Fieldmark__16_1745946497"/>
      <w:bookmarkStart w:id="33" w:name="__Fieldmark__16_1745946497"/>
      <w:bookmarkEnd w:id="3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NIE BĘDZIE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rPr>
          <w:rFonts w:eastAsia="Calibri"/>
          <w:sz w:val="24"/>
          <w:szCs w:val="24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Powstanie obowiązku podatkowego dotyczy</w:t>
      </w:r>
      <w:r>
        <w:rPr>
          <w:rStyle w:val="FootnoteCharacters"/>
          <w:rStyle w:val="FootnoteAnchor"/>
          <w:rFonts w:eastAsia="Calibri"/>
          <w:sz w:val="24"/>
          <w:szCs w:val="24"/>
          <w:lang w:eastAsia="ar-SA"/>
        </w:rPr>
        <w:footnoteReference w:id="3"/>
      </w:r>
      <w:r>
        <w:rPr>
          <w:rFonts w:eastAsia="Calibri"/>
          <w:sz w:val="24"/>
          <w:szCs w:val="24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Calibri"/>
          <w:b/>
          <w:b/>
          <w:color w:val="FF0000"/>
          <w:sz w:val="24"/>
          <w:szCs w:val="24"/>
          <w:lang w:eastAsia="ar-SA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rFonts w:eastAsia="Calibri"/>
          <w:sz w:val="24"/>
          <w:szCs w:val="24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eastAsia="Lucida Sans Unicode"/>
          <w:i/>
          <w:i/>
          <w:kern w:val="2"/>
          <w:sz w:val="24"/>
          <w:szCs w:val="24"/>
          <w:lang w:val="en-US" w:eastAsia="zxx"/>
        </w:rPr>
      </w:pPr>
      <w:r>
        <w:rPr>
          <w:rFonts w:eastAsia="Lucida Sans Unicode"/>
          <w:i/>
          <w:kern w:val="2"/>
          <w:sz w:val="24"/>
          <w:szCs w:val="24"/>
          <w:lang w:val="en-US" w:eastAsia="zxx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twierdzamy wykonanie przedmiotu zamówienia w terminie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8 miesięcy od podpisania umowy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akceptujemy warunki płatności: zgodnie ze Wzorem umowy stanowiącym Załącznik nr 6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zór umowy stanowiący Załącznik nr 6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102870</wp:posOffset>
                </wp:positionV>
                <wp:extent cx="57816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8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Oświadczenie dotyczące podwykonawstwa </w:t>
      </w:r>
      <w:r>
        <w:rPr>
          <w:rFonts w:eastAsia="Calibri"/>
          <w:i/>
          <w:color w:val="000000"/>
          <w:sz w:val="24"/>
          <w:szCs w:val="24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4" w:name="__Fieldmark__17_1745946497"/>
      <w:bookmarkStart w:id="35" w:name="__Fieldmark__17_1745946497"/>
      <w:bookmarkEnd w:id="3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 nie zamierzamy powierzyć podwykonawcom żadnej części zamówienia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6" w:name="__Fieldmark__18_1745946497"/>
      <w:bookmarkStart w:id="37" w:name="__Fieldmark__18_1745946497"/>
      <w:bookmarkEnd w:id="3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zamierzamy następujące części zamówienia powierzyć podwykonawcom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  <w:t>(wypełnić, jeżeli Wykonawca zamierza powierzyć prace podwykonawcom)</w:t>
      </w:r>
    </w:p>
    <w:p>
      <w:pPr>
        <w:pStyle w:val="Normal"/>
        <w:widowControl w:val="false"/>
        <w:spacing w:lineRule="auto" w:line="36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209550</wp:posOffset>
                </wp:positionV>
                <wp:extent cx="57816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16.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W przypadku wyboru naszej oferty zobowiązujemy się do wniesienia zabezpieczenia należytego wykonania umowy w wysokości 5% ceny ofertowej (ceny brutto).</w:t>
      </w:r>
      <w:r>
        <w:rPr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>Zabezpieczenie zamierzamy wnieść w formie/formach: 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92075</wp:posOffset>
                </wp:positionV>
                <wp:extent cx="57816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2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Nazwa banku i nr konta bankowego, na które należy zwrócić wadium ………………………………………………………………………………………………. – dotyczy Wykonawców wnoszących wadium w formie pieniądzu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57816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8.3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4"/>
      </w:r>
      <w:r>
        <w:rPr>
          <w:rFonts w:eastAsia="Calibri"/>
          <w:sz w:val="24"/>
          <w:szCs w:val="24"/>
          <w:lang w:eastAsia="en-US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5"/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57816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6.9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Reprezentowana przez nas firma należy do sektora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id="6"/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8" w:name="__Fieldmark__20_1745946497"/>
      <w:bookmarkStart w:id="39" w:name="__Fieldmark__20_1745946497"/>
      <w:bookmarkEnd w:id="3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CC"/>
          <w:sz w:val="24"/>
          <w:szCs w:val="24"/>
          <w:lang w:eastAsia="ar-SA"/>
        </w:rPr>
        <w:t xml:space="preserve">   </w:t>
      </w:r>
      <w:r>
        <w:rPr>
          <w:rFonts w:eastAsia="Calibri"/>
          <w:sz w:val="24"/>
          <w:szCs w:val="24"/>
          <w:lang w:eastAsia="ar-SA"/>
        </w:rPr>
        <w:t xml:space="preserve">MIKROPRZEDSIĘBIORSTW        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0" w:name="__Fieldmark__21_1745946497"/>
      <w:bookmarkStart w:id="41" w:name="__Fieldmark__21_1745946497"/>
      <w:bookmarkEnd w:id="4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MAŁYCH PRZEDSIĘBIORSTW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2" w:name="__Fieldmark__22_1745946497"/>
      <w:bookmarkStart w:id="43" w:name="__Fieldmark__22_1745946497"/>
      <w:bookmarkEnd w:id="4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ŚREDNICH PRZEDSIĘBIORSTW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4" w:name="__Fieldmark__23_1745946497"/>
      <w:bookmarkStart w:id="45" w:name="__Fieldmark__23_1745946497"/>
      <w:bookmarkEnd w:id="4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 NIE DOTYCZY</w:t>
      </w:r>
    </w:p>
    <w:p>
      <w:pPr>
        <w:pStyle w:val="Normal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98425</wp:posOffset>
                </wp:positionV>
                <wp:extent cx="57816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7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ferta została złożona na  ………..  zapisanych (kolejno ponumerowanych) strona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 xml:space="preserve">. </w:t>
      </w:r>
      <w:r>
        <w:rPr/>
        <w:br/>
      </w:r>
    </w:p>
    <w:p>
      <w:pPr>
        <w:pStyle w:val="Tekstpodstawowy2"/>
        <w:spacing w:lineRule="auto" w:line="240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8"/>
          <w:lang w:val="pl-PL"/>
        </w:rPr>
        <w:t>1</w:t>
      </w:r>
      <w:r>
        <w:rPr>
          <w:rFonts w:cs="Times New Roman" w:ascii="Times New Roman" w:hAnsi="Times New Roman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rPr>
          <w:rFonts w:eastAsia="Calibri"/>
          <w:i/>
          <w:i/>
          <w:sz w:val="16"/>
          <w:szCs w:val="16"/>
          <w:lang w:val="pl-PL" w:eastAsia="ar-SA"/>
        </w:rPr>
      </w:pPr>
      <w:r>
        <w:rPr>
          <w:rFonts w:eastAsia="Calibri"/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spacing w:lineRule="auto" w:line="360"/>
      <w:ind w:right="-284" w:hanging="0"/>
      <w:jc w:val="right"/>
      <w:outlineLvl w:val="0"/>
      <w:rPr>
        <w:rFonts w:ascii="Times New Roman" w:hAnsi="Times New Roman" w:cs="Times New Roman"/>
        <w:b/>
        <w:b/>
        <w:sz w:val="22"/>
        <w:lang w:val="pl-PL"/>
      </w:rPr>
    </w:pPr>
    <w:r>
      <w:rPr>
        <w:rFonts w:cs="Times New Roman" w:ascii="Times New Roman" w:hAnsi="Times New Roman"/>
        <w:sz w:val="28"/>
        <w:lang w:val="pl-PL"/>
      </w:rPr>
      <w:tab/>
      <w:tab/>
    </w:r>
    <w:r>
      <w:rPr>
        <w:rFonts w:cs="Times New Roman" w:ascii="Times New Roman" w:hAnsi="Times New Roman"/>
        <w:b/>
        <w:sz w:val="22"/>
      </w:rPr>
      <w:t>Załącznik nr 1</w:t>
    </w:r>
    <w:r>
      <w:rPr>
        <w:rFonts w:cs="Times New Roman" w:ascii="Times New Roman" w:hAnsi="Times New Roman"/>
        <w:b/>
        <w:sz w:val="22"/>
        <w:lang w:val="pl-PL"/>
      </w:rPr>
      <w:t xml:space="preserve"> do SWZ</w:t>
    </w:r>
  </w:p>
  <w:p>
    <w:pPr>
      <w:pStyle w:val="TextBody"/>
      <w:numPr>
        <w:ilvl w:val="0"/>
        <w:numId w:val="0"/>
      </w:numPr>
      <w:ind w:right="-284" w:hanging="0"/>
      <w:jc w:val="left"/>
      <w:outlineLvl w:val="0"/>
      <w:rPr>
        <w:rFonts w:ascii="Times New Roman" w:hAnsi="Times New Roman" w:cs="Times New Roman"/>
        <w:b/>
        <w:b/>
        <w:sz w:val="12"/>
        <w:lang w:val="pl-PL"/>
      </w:rPr>
    </w:pPr>
    <w:r>
      <w:rPr>
        <w:rFonts w:cs="Times New Roman" w:ascii="Times New Roman" w:hAnsi="Times New Roman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lang w:val="pl-PL"/>
    </w:rPr>
  </w:style>
  <w:style w:type="character" w:styleId="WW8Num10z1">
    <w:name w:val="WW8Num10z1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cs="Trebuchet MS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25:00Z</dcterms:created>
  <dc:creator>Jarosław Felczuk</dc:creator>
  <dc:description/>
  <cp:keywords/>
  <dc:language>en-US</dc:language>
  <cp:lastModifiedBy>Rzeszutek Marek</cp:lastModifiedBy>
  <cp:lastPrinted>2020-10-19T08:41:00Z</cp:lastPrinted>
  <dcterms:modified xsi:type="dcterms:W3CDTF">2022-03-22T11:08:00Z</dcterms:modified>
  <cp:revision>29</cp:revision>
  <dc:subject/>
  <dc:title/>
</cp:coreProperties>
</file>