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6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22"/>
        </w:rPr>
        <w:t>Przebudowa dróg gminnych w miejscowości Henryków, Pasterzowice i Leszno Górne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3-31T11:06:00Z</dcterms:modified>
  <cp:revision>7</cp:revision>
  <dc:subject/>
  <dc:title/>
</cp:coreProperties>
</file>