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6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óg gminnych w miejscowości Henryków, Pasterzowice i Leszno Górn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zęść I zamówienia –Przebudowa dróg gminnych nr 005914F dz. ew. nr 122/2, dz. ew. nr 124   oraz  nr 005927F dz. ew. nr 124, 89  w miejscowości Pasterzowice w formule zaprojektuj wybuduj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Cena ne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</w:rPr>
        <w:t>………………………… zł</w:t>
      </w:r>
      <w:r>
        <w:rPr>
          <w:rFonts w:cs="Times New Roman" w:ascii="Times New Roman" w:hAnsi="Times New Roman"/>
          <w:b/>
          <w:sz w:val="20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s</w:t>
      </w:r>
      <w:r>
        <w:rPr>
          <w:rFonts w:cs="Times New Roman" w:ascii="Times New Roman" w:hAnsi="Times New Roman"/>
          <w:b/>
          <w:sz w:val="20"/>
        </w:rPr>
        <w:t>łownie</w:t>
      </w:r>
      <w:r>
        <w:rPr>
          <w:rFonts w:cs="Times New Roman" w:ascii="Times New Roman" w:hAnsi="Times New Roman"/>
          <w:b/>
          <w:sz w:val="20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Część II zamówienia- Przebudowa drogi gminnej nr 005907F dz. ew. nr 412/7, 441/2, 412/3, 412/1 - w miejscowości Leszno Górne w formule zaprojektuj wybuduj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Część III zamówienia- Przebudowa dróg gminnych w miejscowości Henryków- dz. ew. nr 316, 126, 81/45 i 279/2 - droga 005915F  dz. ew. nr 126, 231/2 i 219/9 - droga 005925F  dz. ew. nr 260/2, 263/4, 303, 297/2 i 279/2 – droga gminna  w formule zaprojektuj wybuduj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542168575"/>
      <w:bookmarkStart w:id="1" w:name="__Fieldmark__0_54216857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542168575"/>
      <w:bookmarkStart w:id="3" w:name="__Fieldmark__1_54216857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542168575"/>
      <w:bookmarkStart w:id="5" w:name="__Fieldmark__2_542168575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542168575"/>
      <w:bookmarkStart w:id="7" w:name="__Fieldmark__3_54216857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542168575"/>
      <w:bookmarkStart w:id="9" w:name="__Fieldmark__4_54216857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9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42168575"/>
      <w:bookmarkStart w:id="11" w:name="__Fieldmark__5_54216857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542168575"/>
      <w:bookmarkStart w:id="13" w:name="__Fieldmark__6_54216857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542168575"/>
      <w:bookmarkStart w:id="15" w:name="__Fieldmark__8_54216857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542168575"/>
      <w:bookmarkStart w:id="17" w:name="__Fieldmark__9_54216857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542168575"/>
      <w:bookmarkStart w:id="19" w:name="__Fieldmark__10_542168575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542168575"/>
      <w:bookmarkStart w:id="21" w:name="__Fieldmark__11_542168575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3-31T11:06:00Z</dcterms:modified>
  <cp:revision>16</cp:revision>
  <dc:subject/>
  <dc:title/>
</cp:coreProperties>
</file>