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17.2022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Modernizacja  ul. Henrykowskiej w Szprotawie  poprzez wykonanie nakładki z masy mineralno-asfaltowej – beton asfaltowy na istniejącej nawierzchni bitumicznej.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3-31T11:20:00Z</dcterms:modified>
  <cp:revision>6</cp:revision>
  <dc:subject/>
  <dc:title/>
</cp:coreProperties>
</file>