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>Znak sprawy: ZP.271.17.2022</w:t>
      </w:r>
      <w:r>
        <w:rPr>
          <w:sz w:val="36"/>
        </w:rPr>
        <w:tab/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ernizacja  ul. Henrykowskiej w Szprotawie  poprzez wykonanie nakładki z masy mineralno-asfaltowej – beton asfaltowy na istniejącej nawierzchni bitumicznej.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977797727"/>
      <w:bookmarkStart w:id="1" w:name="__Fieldmark__0_97779772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977797727"/>
      <w:bookmarkStart w:id="3" w:name="__Fieldmark__1_97779772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977797727"/>
      <w:bookmarkStart w:id="5" w:name="__Fieldmark__2_977797727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77797727"/>
      <w:bookmarkStart w:id="7" w:name="__Fieldmark__3_97779772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77797727"/>
      <w:bookmarkStart w:id="9" w:name="__Fieldmark__4_97779772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2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977797727"/>
      <w:bookmarkStart w:id="11" w:name="__Fieldmark__5_97779772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977797727"/>
      <w:bookmarkStart w:id="13" w:name="__Fieldmark__6_97779772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977797727"/>
      <w:bookmarkStart w:id="15" w:name="__Fieldmark__8_97779772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977797727"/>
      <w:bookmarkStart w:id="17" w:name="__Fieldmark__9_97779772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977797727"/>
      <w:bookmarkStart w:id="19" w:name="__Fieldmark__10_977797727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977797727"/>
      <w:bookmarkStart w:id="21" w:name="__Fieldmark__11_977797727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3-31T11:19:00Z</dcterms:modified>
  <cp:revision>5</cp:revision>
  <dc:subject/>
  <dc:title/>
</cp:coreProperties>
</file>