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8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rFonts w:eastAsia="Calibri" w:cs="Calibri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2"/>
        </w:rPr>
        <w:t>Budowa Kolumbarium na Cmentarzu Komunalnym w Szprotawie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4-07T05:53:00Z</dcterms:modified>
  <cp:revision>12</cp:revision>
  <dc:subject/>
  <dc:title/>
</cp:coreProperties>
</file>