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18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Budowa Kolumbarium na Cmentarzu Komunalnym w Szprotawie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Część I zamówi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zęść  II zamówienia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Wykonawca udziela Zamawiającemu na przedmiot umowy:</w:t>
      </w:r>
    </w:p>
    <w:p>
      <w:pPr>
        <w:pStyle w:val="Normal"/>
        <w:spacing w:lineRule="auto" w:line="276"/>
        <w:ind w:left="360" w:hanging="0"/>
        <w:rPr/>
      </w:pPr>
      <w:r>
        <w:rPr>
          <w:rFonts w:eastAsia="Calibri"/>
          <w:sz w:val="24"/>
          <w:szCs w:val="24"/>
          <w:lang w:eastAsia="ar-SA"/>
        </w:rPr>
        <w:t xml:space="preserve">Część I zamówienia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373174938"/>
      <w:bookmarkStart w:id="1" w:name="__Fieldmark__0_237317493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373174938"/>
      <w:bookmarkStart w:id="3" w:name="__Fieldmark__1_237317493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373174938"/>
      <w:bookmarkStart w:id="5" w:name="__Fieldmark__2_237317493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Część I zamówienia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6" w:name="__Fieldmark__3_2373174938"/>
      <w:bookmarkStart w:id="7" w:name="__Fieldmark__3_2373174938"/>
      <w:bookmarkEnd w:id="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8" w:name="__Fieldmark__4_2373174938"/>
      <w:bookmarkStart w:id="9" w:name="__Fieldmark__4_2373174938"/>
      <w:bookmarkEnd w:id="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0" w:name="__Fieldmark__5_2373174938"/>
      <w:bookmarkStart w:id="11" w:name="__Fieldmark__5_2373174938"/>
      <w:bookmarkEnd w:id="1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373174938"/>
      <w:bookmarkStart w:id="13" w:name="__Fieldmark__6_237317493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373174938"/>
      <w:bookmarkStart w:id="15" w:name="__Fieldmark__7_237317493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 xml:space="preserve"> wskazanym w SWZ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373174938"/>
      <w:bookmarkStart w:id="17" w:name="__Fieldmark__8_237317493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9_2373174938"/>
      <w:bookmarkStart w:id="19" w:name="__Fieldmark__9_2373174938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2373174938"/>
      <w:bookmarkStart w:id="21" w:name="__Fieldmark__11_2373174938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2_2373174938"/>
      <w:bookmarkStart w:id="23" w:name="__Fieldmark__12_2373174938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3_2373174938"/>
      <w:bookmarkStart w:id="25" w:name="__Fieldmark__13_2373174938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4_2373174938"/>
      <w:bookmarkStart w:id="27" w:name="__Fieldmark__14_2373174938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4-07T05:50:00Z</dcterms:modified>
  <cp:revision>29</cp:revision>
  <dc:subject/>
  <dc:title/>
</cp:coreProperties>
</file>