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20.2022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24"/>
          <w:szCs w:val="24"/>
        </w:rPr>
        <w:t>Wykonanie tężni solankowej w Szprotawie</w:t>
      </w:r>
      <w:r>
        <w:rPr>
          <w:b/>
          <w:sz w:val="24"/>
          <w:szCs w:val="24"/>
        </w:rPr>
        <w:b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anie dokumentacji projektowej: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  <w:lang w:val="pl-PL"/>
        </w:rPr>
        <w:t>Cena netto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</w:rPr>
        <w:t>………………………… zł</w:t>
      </w:r>
      <w:r>
        <w:rPr>
          <w:rFonts w:cs="Times New Roman" w:ascii="Times New Roman" w:hAnsi="Times New Roman"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  <w:lang w:val="pl-PL"/>
        </w:rPr>
        <w:t xml:space="preserve">cena brutto: ……………………………. zł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sz w:val="24"/>
          <w:szCs w:val="24"/>
        </w:rPr>
        <w:t>Wykonanie robót budowla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ena brutto: ……………………………. zł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azem całość zamówieni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ena brutto: ……………………………. zł 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2537334031"/>
      <w:bookmarkStart w:id="1" w:name="__Fieldmark__0_2537334031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537334031"/>
      <w:bookmarkStart w:id="3" w:name="__Fieldmark__1_2537334031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2537334031"/>
      <w:bookmarkStart w:id="5" w:name="__Fieldmark__2_2537334031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537334031"/>
      <w:bookmarkStart w:id="7" w:name="__Fieldmark__3_2537334031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537334031"/>
      <w:bookmarkStart w:id="9" w:name="__Fieldmark__4_2537334031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 miesięcy od podpisania umowy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2537334031"/>
      <w:bookmarkStart w:id="11" w:name="__Fieldmark__5_2537334031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2537334031"/>
      <w:bookmarkStart w:id="13" w:name="__Fieldmark__6_2537334031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8_2537334031"/>
      <w:bookmarkStart w:id="15" w:name="__Fieldmark__8_2537334031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9_2537334031"/>
      <w:bookmarkStart w:id="17" w:name="__Fieldmark__9_2537334031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0_2537334031"/>
      <w:bookmarkStart w:id="19" w:name="__Fieldmark__10_2537334031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1_2537334031"/>
      <w:bookmarkStart w:id="21" w:name="__Fieldmark__11_2537334031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2-04-19T08:42:00Z</dcterms:modified>
  <cp:revision>27</cp:revision>
  <dc:subject/>
  <dc:title/>
</cp:coreProperties>
</file>