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20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nie dokumentacji projektowej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>Cena netto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………………………… zł</w:t>
      </w:r>
      <w:r>
        <w:rPr>
          <w:rFonts w:cs="Times New Roman" w:ascii="Times New Roman" w:hAnsi="Times New Roman"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4"/>
          <w:szCs w:val="24"/>
        </w:rPr>
        <w:t>Wykonanie robót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 całość zamówie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298699166"/>
      <w:bookmarkStart w:id="1" w:name="__Fieldmark__0_129869916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298699166"/>
      <w:bookmarkStart w:id="3" w:name="__Fieldmark__1_129869916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298699166"/>
      <w:bookmarkStart w:id="5" w:name="__Fieldmark__2_129869916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298699166"/>
      <w:bookmarkStart w:id="7" w:name="__Fieldmark__3_129869916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298699166"/>
      <w:bookmarkStart w:id="9" w:name="__Fieldmark__4_129869916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298699166"/>
      <w:bookmarkStart w:id="11" w:name="__Fieldmark__5_129869916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298699166"/>
      <w:bookmarkStart w:id="13" w:name="__Fieldmark__6_129869916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298699166"/>
      <w:bookmarkStart w:id="15" w:name="__Fieldmark__8_129869916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298699166"/>
      <w:bookmarkStart w:id="17" w:name="__Fieldmark__9_129869916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298699166"/>
      <w:bookmarkStart w:id="19" w:name="__Fieldmark__10_1298699166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298699166"/>
      <w:bookmarkStart w:id="21" w:name="__Fieldmark__11_1298699166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4-19T08:42:00Z</dcterms:modified>
  <cp:revision>27</cp:revision>
  <dc:subject/>
  <dc:title/>
</cp:coreProperties>
</file>