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>Znak sprawy: ZP.271.29.2022</w:t>
      </w:r>
      <w:r>
        <w:rPr>
          <w:sz w:val="36"/>
        </w:rPr>
        <w:tab/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(modernizacja) dróg dojazdowych do gruntów rolnych w obrębie miejscowości Siecieborzyce, Leszno Dolne, Borowina, Sieraków w gminie Szprotawa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za cenę </w:t>
      </w:r>
      <w:r>
        <w:rPr>
          <w:rFonts w:cs="Times New Roman" w:ascii="Times New Roman" w:hAnsi="Times New Roman"/>
          <w:b/>
          <w:sz w:val="22"/>
          <w:szCs w:val="22"/>
        </w:rPr>
        <w:t>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Część I zamówienia–„Przebudowa (modernizacja) dróg dojazdowych do gruntów rolnych w obrębie miejscowości Siecieborzyce, Borowina , w gminie Szprotawa: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Cena nett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 zł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łow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.</w:t>
      </w:r>
    </w:p>
    <w:p>
      <w:pPr>
        <w:pStyle w:val="TextBody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Część I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zamówienia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Przebudowa (modernizacja) dróg dojazdowych do gruntów rolnych w    obrębie miejscowości  Leszno Dolne  w gminie Szprotawa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a netto: ………………………… zł + podatek VAT: (…..%) …………………. zł = </w:t>
      </w:r>
    </w:p>
    <w:p>
      <w:pPr>
        <w:pStyle w:val="TextBody"/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a brutto: ……………………………. zł 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426"/>
        <w:rPr/>
      </w:pPr>
      <w:r>
        <w:rPr>
          <w:b/>
          <w:sz w:val="22"/>
          <w:szCs w:val="22"/>
        </w:rPr>
        <w:t>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</w:rPr>
        <w:t xml:space="preserve">Część III zamówienia „Przebudowa (modernizacja) dróg dojazdowych do gruntów rolnych   w obrębie miejscowości Sieraków w gminie Szprotawa: </w:t>
      </w:r>
    </w:p>
    <w:p>
      <w:pPr>
        <w:pStyle w:val="Normal"/>
        <w:spacing w:lineRule="auto" w:line="36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brutto: ……………………………. zł </w:t>
      </w:r>
    </w:p>
    <w:p>
      <w:pPr>
        <w:pStyle w:val="Normal"/>
        <w:spacing w:lineRule="auto" w:line="360"/>
        <w:ind w:firstLine="426"/>
        <w:rPr/>
      </w:pPr>
      <w:r>
        <w:rPr>
          <w:b/>
          <w:sz w:val="22"/>
          <w:szCs w:val="22"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</w:t>
      </w: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Część 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677578444"/>
      <w:bookmarkStart w:id="1" w:name="__Fieldmark__0_367757844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677578444"/>
      <w:bookmarkStart w:id="3" w:name="__Fieldmark__1_367757844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677578444"/>
      <w:bookmarkStart w:id="5" w:name="__Fieldmark__2_3677578444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3677578444"/>
      <w:bookmarkStart w:id="7" w:name="__Fieldmark__3_3677578444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3677578444"/>
      <w:bookmarkStart w:id="9" w:name="__Fieldmark__4_3677578444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3677578444"/>
      <w:bookmarkStart w:id="11" w:name="__Fieldmark__5_3677578444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2" w:name="__Fieldmark__6_3677578444"/>
      <w:bookmarkStart w:id="13" w:name="__Fieldmark__6_3677578444"/>
      <w:bookmarkEnd w:id="1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4" w:name="__Fieldmark__7_3677578444"/>
      <w:bookmarkStart w:id="15" w:name="__Fieldmark__7_3677578444"/>
      <w:bookmarkEnd w:id="1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6" w:name="__Fieldmark__8_3677578444"/>
      <w:bookmarkStart w:id="17" w:name="__Fieldmark__8_3677578444"/>
      <w:bookmarkEnd w:id="1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3677578444"/>
      <w:bookmarkStart w:id="19" w:name="__Fieldmark__9_3677578444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3677578444"/>
      <w:bookmarkStart w:id="21" w:name="__Fieldmark__10_3677578444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4 miesięcy od dnia zawarcia umowy - dotyczy każdej z części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3677578444"/>
      <w:bookmarkStart w:id="23" w:name="__Fieldmark__11_3677578444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3677578444"/>
      <w:bookmarkStart w:id="25" w:name="__Fieldmark__12_3677578444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4_3677578444"/>
      <w:bookmarkStart w:id="27" w:name="__Fieldmark__14_3677578444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5_3677578444"/>
      <w:bookmarkStart w:id="29" w:name="__Fieldmark__15_3677578444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6_3677578444"/>
      <w:bookmarkStart w:id="31" w:name="__Fieldmark__16_3677578444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7_3677578444"/>
      <w:bookmarkStart w:id="33" w:name="__Fieldmark__17_3677578444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5-17T11:05:00Z</dcterms:modified>
  <cp:revision>16</cp:revision>
  <dc:subject/>
  <dc:title/>
</cp:coreProperties>
</file>