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31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 potrzeby postępowania o udzielenie zamówienia publicznego pn.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Wykonanie tężni solankowej w Szprotawie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6-01T05:39:00Z</dcterms:modified>
  <cp:revision>14</cp:revision>
  <dc:subject/>
  <dc:title/>
</cp:coreProperties>
</file>