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37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Utworzenie strefy rekreacji „Wyspa Skarbów” przy ul. Młynarskiej w        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iCs/>
          <w:sz w:val="24"/>
          <w:szCs w:val="24"/>
        </w:rPr>
        <w:t>Szprotawi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Wykonawca udziela Zamawiającemu na przedmiot umowy: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0" w:name="__Fieldmark__0_3628886466"/>
      <w:bookmarkStart w:id="1" w:name="__Fieldmark__0_3628886466"/>
      <w:bookmarkEnd w:id="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2" w:name="__Fieldmark__1_3628886466"/>
      <w:bookmarkStart w:id="3" w:name="__Fieldmark__1_3628886466"/>
      <w:bookmarkEnd w:id="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4" w:name="__Fieldmark__2_3628886466"/>
      <w:bookmarkStart w:id="5" w:name="__Fieldmark__2_3628886466"/>
      <w:bookmarkEnd w:id="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28886466"/>
      <w:bookmarkStart w:id="7" w:name="__Fieldmark__3_362888646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628886466"/>
      <w:bookmarkStart w:id="9" w:name="__Fieldmark__4_362888646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 xml:space="preserve"> wskazanym w SWZ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628886466"/>
      <w:bookmarkStart w:id="11" w:name="__Fieldmark__5_362888646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628886466"/>
      <w:bookmarkStart w:id="13" w:name="__Fieldmark__6_3628886466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3628886466"/>
      <w:bookmarkStart w:id="15" w:name="__Fieldmark__8_3628886466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3628886466"/>
      <w:bookmarkStart w:id="17" w:name="__Fieldmark__9_3628886466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3628886466"/>
      <w:bookmarkStart w:id="19" w:name="__Fieldmark__10_3628886466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3628886466"/>
      <w:bookmarkStart w:id="21" w:name="__Fieldmark__11_3628886466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6-30T06:11:00Z</dcterms:modified>
  <cp:revision>31</cp:revision>
  <dc:subject/>
  <dc:title/>
</cp:coreProperties>
</file>