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overflowPunct w:val="true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Załącznik nr 3 do SWZ</w:t>
      </w:r>
    </w:p>
    <w:p>
      <w:pPr>
        <w:pStyle w:val="Normal"/>
        <w:overflowPunct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Projekt umowy</w:t>
      </w:r>
    </w:p>
    <w:p>
      <w:pPr>
        <w:pStyle w:val="Normal"/>
        <w:overflowPunct w:val="true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. w Szprotawie, pomiędzy:</w:t>
      </w:r>
    </w:p>
    <w:p>
      <w:pPr>
        <w:pStyle w:val="Normal"/>
        <w:widowControl w:val="false"/>
        <w:jc w:val="both"/>
        <w:textAlignment w:val="baseline"/>
        <w:rPr>
          <w:rFonts w:eastAsia="Arial Narrow"/>
          <w:kern w:val="2"/>
          <w:sz w:val="24"/>
          <w:szCs w:val="24"/>
          <w:lang w:eastAsia="en-US"/>
        </w:rPr>
      </w:pPr>
      <w:r>
        <w:rPr>
          <w:rFonts w:eastAsia="Arial"/>
          <w:kern w:val="2"/>
          <w:sz w:val="24"/>
          <w:szCs w:val="24"/>
          <w:lang w:eastAsia="en-US"/>
        </w:rPr>
        <w:t>Gminą Szprotawa, ul. Rynek 45, 67-300 Szprotawa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Arial"/>
          <w:kern w:val="2"/>
          <w:sz w:val="24"/>
          <w:szCs w:val="24"/>
          <w:lang w:eastAsia="en-US"/>
        </w:rPr>
        <w:t>NIP: 924-10-00-696, Regon: 970770445</w:t>
      </w:r>
    </w:p>
    <w:p>
      <w:pPr>
        <w:pStyle w:val="Normal"/>
        <w:widowControl w:val="false"/>
        <w:jc w:val="both"/>
        <w:textAlignment w:val="baseline"/>
        <w:rPr>
          <w:rFonts w:eastAsia="Arial"/>
          <w:kern w:val="2"/>
          <w:sz w:val="24"/>
          <w:szCs w:val="24"/>
          <w:lang w:eastAsia="en-US"/>
        </w:rPr>
      </w:pPr>
      <w:r>
        <w:rPr>
          <w:rFonts w:eastAsia="Arial"/>
          <w:kern w:val="2"/>
          <w:sz w:val="24"/>
          <w:szCs w:val="24"/>
          <w:lang w:eastAsia="en-US"/>
        </w:rPr>
        <w:t xml:space="preserve">reprezentowaną przez: Burmistrza Szprotawy – Mirosława Gąsika </w:t>
      </w:r>
    </w:p>
    <w:p>
      <w:pPr>
        <w:pStyle w:val="Normal"/>
        <w:widowControl w:val="false"/>
        <w:jc w:val="both"/>
        <w:textAlignment w:val="baseline"/>
        <w:rPr>
          <w:rFonts w:eastAsia="Arial"/>
          <w:kern w:val="2"/>
          <w:sz w:val="24"/>
          <w:szCs w:val="24"/>
          <w:lang w:eastAsia="en-US"/>
        </w:rPr>
      </w:pPr>
      <w:r>
        <w:rPr>
          <w:rFonts w:eastAsia="Arial"/>
          <w:kern w:val="2"/>
          <w:sz w:val="24"/>
          <w:szCs w:val="24"/>
          <w:lang w:eastAsia="en-US"/>
        </w:rPr>
        <w:t>przy  kontrasygnacie: Skarbnika Gminy – Magdaleny Małolepszej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zwan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dalszej części Umowy ZAMAWIAJĄCYM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REGON……. NIP………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  …………………………….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WYKONAWCĄ,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w wyniku rozstrzygnięcia postępowania o udzielenie zamówienia w trybie przetargu nieograniczonego pod nazwą: „Odbiór i zagospodarowanie odpadów komunalnych </w:t>
      </w:r>
      <w:bookmarkStart w:id="0" w:name="_Hlk101337498"/>
      <w:r>
        <w:rPr>
          <w:rFonts w:cs="Times New Roman" w:ascii="Times New Roman" w:hAnsi="Times New Roman"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</w:rPr>
        <w:t xml:space="preserve">” została zawarta umowa o następującej treści: </w:t>
      </w:r>
    </w:p>
    <w:p>
      <w:pPr>
        <w:pStyle w:val="Normal"/>
        <w:overflowPunct w:val="true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.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Zamawiający zleca, a Wykonawca przyjmuje do wykonania usługę polegającą na odbiorze, transporcie i zagospodarowaniu odpadów komunalnych wykazanych w </w:t>
      </w:r>
      <w:r>
        <w:rPr>
          <w:rFonts w:eastAsia="Calibri"/>
          <w:bCs/>
          <w:sz w:val="24"/>
          <w:szCs w:val="24"/>
          <w:lang w:eastAsia="en-US"/>
        </w:rPr>
        <w:t>§7 ust. 3 niniejszej umow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od właścicieli nieruchomości zamieszkałych na terenie gminy Szprotawa oraz prowadzeniu stacjonarnych punktów selektywnego zbierania odpadów komunalnych (dalej PSZOK). 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2.  Ilość PSZOK oraz ich adresy zostały określone w ofercie Wykonawcy.</w:t>
      </w:r>
    </w:p>
    <w:p>
      <w:pPr>
        <w:pStyle w:val="Normal"/>
        <w:overflowPunct w:val="true"/>
        <w:ind w:left="284" w:hanging="284"/>
        <w:jc w:val="both"/>
        <w:rPr/>
      </w:pPr>
      <w:r>
        <w:rPr>
          <w:sz w:val="24"/>
          <w:szCs w:val="24"/>
        </w:rPr>
        <w:t>3. W toku realizacji Umowy dopuszcza się zmianę Umowy w zakres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dresów prowadzenia PSZOK pod warunkiem zachowania wymagań określonych w Specyfikacji Warunków Zamówienia (dalej SWZ), która stanowi załącznik do Umowy oraz zobowiązań wynikających z oferty Wykonawcy. </w:t>
      </w:r>
    </w:p>
    <w:p>
      <w:pPr>
        <w:pStyle w:val="Normal"/>
        <w:overflowPunct w:val="true"/>
        <w:ind w:left="284" w:hanging="284"/>
        <w:jc w:val="both"/>
        <w:rPr/>
      </w:pPr>
      <w:r>
        <w:rPr>
          <w:sz w:val="24"/>
          <w:szCs w:val="24"/>
        </w:rPr>
        <w:t xml:space="preserve">4. Usługa powinna zostać wykonana według zakresu i postanowień określonych w części 4 SWZ (opis przedmiotu zamówienia), która określa przedmiot Umowy. 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2.</w:t>
      </w:r>
    </w:p>
    <w:p>
      <w:pPr>
        <w:pStyle w:val="Normal"/>
        <w:shd w:fill="FFFFFF" w:val="clear"/>
        <w:overflowPunct w:val="true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a zostaje zawarta na czas określony 35 miesięcy liczonych od dnia podpisania umowy ……….tj. do dnia ………..</w:t>
      </w:r>
      <w:r>
        <w:rPr>
          <w:rFonts w:eastAsia="Calibri"/>
          <w:color w:val="00B050"/>
          <w:sz w:val="24"/>
          <w:szCs w:val="24"/>
          <w:lang w:eastAsia="en-US"/>
        </w:rPr>
        <w:t>.</w:t>
      </w:r>
    </w:p>
    <w:p>
      <w:pPr>
        <w:pStyle w:val="Normal"/>
        <w:overflowPunct w:val="true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3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biórka odpadów zmieszanych komunalnych</w:t>
      </w:r>
      <w:r>
        <w:rPr>
          <w:rFonts w:eastAsia="Calibri"/>
          <w:color w:val="0070C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oraz zbieranych selektywnie będzie dokonywana na nieruchomościach zamieszkałych wykazanych w załączniku Nr </w:t>
      </w:r>
      <w:r>
        <w:rPr>
          <w:rFonts w:eastAsia="Calibri"/>
          <w:color w:val="00B050"/>
          <w:sz w:val="24"/>
          <w:szCs w:val="24"/>
          <w:lang w:eastAsia="en-US"/>
        </w:rPr>
        <w:t xml:space="preserve">13 </w:t>
      </w:r>
      <w:r>
        <w:rPr>
          <w:rFonts w:eastAsia="Calibri"/>
          <w:sz w:val="24"/>
          <w:szCs w:val="24"/>
          <w:lang w:eastAsia="en-US"/>
        </w:rPr>
        <w:t xml:space="preserve">do SWZ zgodnie z harmonogramami opracowywanymi odrębnie na każdy rok kalendarzowy przez Wykonawcę. Wykonawca zobowiązany jest w 2022 roku przygotować i przedstawić Zamawiającemu projekt harmonogramu o którym mowa powyżej w terminie do 3 dni roboczych od dnia podpisania umowy, do akceptacji. Projekty harmonogramów o których mowa powyżej na lata 2023-2025 Wykonawca przygotuje i przedstawi Zamawiającemu w terminie do 15 grudnia roku poprzedzającego rok ich obowiązywania. Każdorazowo Zamawiający akceptuje na piśmie przedstawione projekty harmonogramów w terminie do 3 dni roboczych liczonych od dnia ich dostarczenia. Harmonogramy zawierać mają nazwę miejscowości i dzień odbioru odpadów danej frakcji. 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Po dokonaniu zbiórki odpadów Wykonawca dokonuje ważenia samochodu z zebranymi odpadami oraz przedstawia Zamawiającemu informacje o ilości zebranych odpadów danej frakcji według miejscowości. Informacja ta stanowi podstawę do wystawienia faktury.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Wykonawca ma obowiązek przekazać odebrane z terenu gminy Szprotawa odpady do właściwej instalacji zgodnie z załącznikiem Nr 12 do SWZ celem ich dalszego przetwarzania (odzysku lub unieszkodliwiania), czego potwierdzeniem jest odpowiedni wpis na karcie przekazania odpadów komunalnych. Zmiana instalacji określonych  w załączniku Nr 12 do SWZ w trakcie realizacji umowy wymaga zmiany umowy dokonywanej każdorazowo na wniosek Wykonawcy, składany przed rozpoczęciem przekazywania odpadów do nowej instalacji.</w:t>
      </w:r>
      <w:r>
        <w:rPr>
          <w:rFonts w:eastAsia="Calibri"/>
          <w:color w:val="00B050"/>
          <w:sz w:val="24"/>
          <w:szCs w:val="24"/>
          <w:lang w:eastAsia="en-US"/>
        </w:rPr>
        <w:t xml:space="preserve">  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4. Wykonawca nie może mieszać odpadów odebranych selektywnie z odpadami odebranymi, jako zmieszane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5. Transport odebranych odpadów powinien odbywać się zgodnie z rozporządzeniem Ministra Środowiska z dnia 7 października 2016r. w sprawie szczegółowych wymagań dla transportu odpadów.</w:t>
      </w:r>
    </w:p>
    <w:p>
      <w:pPr>
        <w:pStyle w:val="Normal"/>
        <w:overflowPunct w:val="true"/>
        <w:ind w:left="284" w:hanging="28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</w:t>
      </w:r>
      <w:r>
        <w:rPr>
          <w:rFonts w:eastAsia="Calibri"/>
          <w:iCs/>
          <w:sz w:val="24"/>
          <w:szCs w:val="24"/>
          <w:lang w:eastAsia="en-US"/>
        </w:rPr>
        <w:t>Wykonawca musi dążyć wszelkimi staraniami do</w:t>
      </w:r>
      <w:r>
        <w:rPr>
          <w:rFonts w:eastAsia="Calibri"/>
          <w:b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osiągniecia zgodnie z ustawą o utrzymaniu czystości i porządku w gminach i  zgodnie</w:t>
      </w:r>
      <w:r>
        <w:rPr>
          <w:rFonts w:eastAsia="Calibri"/>
          <w:b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 xml:space="preserve">z rozporządzeniem Ministra Klimatu i Środowiska </w:t>
      </w:r>
      <w:r>
        <w:rPr>
          <w:rFonts w:eastAsia="Calibri"/>
          <w:sz w:val="24"/>
          <w:szCs w:val="24"/>
        </w:rPr>
        <w:t>z dnia 3 sierpnia 2021 r.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</w:rPr>
        <w:t>w sprawie sposobu obliczania poziomów przygotowania do ponownego użycia i recyklingu odpadów komunalnych</w:t>
      </w:r>
      <w:r>
        <w:rPr>
          <w:rFonts w:eastAsia="Calibri"/>
          <w:iCs/>
          <w:sz w:val="24"/>
          <w:szCs w:val="24"/>
          <w:lang w:eastAsia="en-US"/>
        </w:rPr>
        <w:t>, odpowiednich  poziomów recyklingu i przygotowania do ponownego użycia następujących frakcji odpadów komunalnych: papieru, metali, tworzyw sztucznych i szkła oraz  poziomu recyklingu, przygotowania do ponownego użycia i odzysku innymi metodami innych niż niebezpieczne odpadów budowlanych i rozbiórkowych w każdym roku kalendarzowym objętym umową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Należy również</w:t>
      </w:r>
      <w:r>
        <w:rPr>
          <w:rFonts w:eastAsia="Calibri"/>
          <w:sz w:val="24"/>
          <w:szCs w:val="24"/>
          <w:lang w:eastAsia="en-US"/>
        </w:rPr>
        <w:t xml:space="preserve"> ograniczyć masę odpadów komunalnych ulegających biodegradacji przekazywanych do składowania zgodnie z  ww. przepisami. </w:t>
      </w:r>
    </w:p>
    <w:p>
      <w:pPr>
        <w:pStyle w:val="Normal"/>
        <w:overflowPunct w:val="true"/>
        <w:ind w:left="284" w:hanging="28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 </w:t>
      </w:r>
      <w:r>
        <w:rPr>
          <w:rFonts w:eastAsia="Calibri"/>
          <w:bCs/>
          <w:sz w:val="24"/>
          <w:szCs w:val="24"/>
          <w:lang w:eastAsia="en-US"/>
        </w:rPr>
        <w:t>Obowiązkiem Wykonawcy jest również: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1  utrzymanie w należytej czystości pojemników (</w:t>
      </w:r>
      <w:r>
        <w:rPr>
          <w:rFonts w:eastAsia="Calibri"/>
          <w:iCs/>
          <w:sz w:val="24"/>
          <w:szCs w:val="24"/>
          <w:lang w:eastAsia="en-US"/>
        </w:rPr>
        <w:t>poprzez wykonanie ich dezynfekcji i mycia raz w roku</w:t>
      </w:r>
      <w:r>
        <w:rPr>
          <w:rFonts w:eastAsia="Calibri"/>
          <w:i/>
          <w:iCs/>
          <w:sz w:val="24"/>
          <w:szCs w:val="24"/>
          <w:lang w:eastAsia="en-US"/>
        </w:rPr>
        <w:t>)</w:t>
      </w:r>
      <w:r>
        <w:rPr>
          <w:rFonts w:eastAsia="Calibri"/>
          <w:sz w:val="24"/>
          <w:szCs w:val="24"/>
          <w:lang w:eastAsia="en-US"/>
        </w:rPr>
        <w:t xml:space="preserve">  i terenu wokół tych pojemników (do 5 m wokół pojemników);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2 niezwłoczne zawiadomienie Zamawiającego o okolicznościach uniemożliwiających lub utrudniających prawidłowe wykonanie usługi, w przypadku ich zajścia;</w:t>
      </w:r>
    </w:p>
    <w:p>
      <w:pPr>
        <w:pStyle w:val="Normal"/>
        <w:overflowPunct w:val="true"/>
        <w:ind w:left="426" w:hanging="426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3 naprawa lub wymiana pojemników, kontenerów lub koszy w przypadku ich uszkodzenia lub zniszczenia.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 sprawdzanie odbieranych odpadów komunalnych czy są wysegregowane oraz zgłaszanie Zamawiającemu  przypadków braku segregacji, zgodnie z opisem przedmiotu zamówienia określonym w ust. 4.12. pkt 7 SWZ.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5 utrzymywanie w należytym stanie sanitarnym i porządkowym samochodów wykorzystywanych przy realizacji Umowy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4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Wykonawca zobowiązany jest do przekładania Zamawiającemu wraz z fakturą dokumentacji za miesiąc rozliczeniowy, tj.:</w:t>
      </w:r>
    </w:p>
    <w:p>
      <w:pPr>
        <w:pStyle w:val="Normal"/>
        <w:overflowPunct w:val="true"/>
        <w:jc w:val="both"/>
        <w:rPr/>
      </w:pPr>
      <w:r>
        <w:rPr>
          <w:rFonts w:eastAsia="Calibri"/>
          <w:sz w:val="24"/>
          <w:szCs w:val="24"/>
          <w:lang w:eastAsia="en-US"/>
        </w:rPr>
        <w:t>1.1 informacji o ilości zebranych odpadów danej frakcji według miejscowości;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 dowodów przekazania odpadów pochodzących z terenu gminy Szprotawa do uprawnionego przedsiębiorcy (instalacja) wykonującego działalność w zakresie przetwarzania (odzysku lub unieszkodliwiania odpadów) - na karcie przekazania odpadów komunalnych winna znajdować się adnotacja, że przedmiotowe odpady pochodzą z terenu gminy Szprotawa, ilość odpadów przekazanych do przetwarzania (odzysku lub unieszkodliwiania) powinna odpowiadać ilości wynikającej z informacji jak w ust. 1.1.;</w:t>
      </w:r>
    </w:p>
    <w:p>
      <w:pPr>
        <w:pStyle w:val="Normal"/>
        <w:numPr>
          <w:ilvl w:val="1"/>
          <w:numId w:val="5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</w:t>
      </w:r>
      <w:r>
        <w:rPr>
          <w:sz w:val="24"/>
          <w:szCs w:val="24"/>
        </w:rPr>
        <w:t xml:space="preserve">przypadku wykonywania prac przy pomocy podwykonawców - do faktur wystawionych przez Wykonawcę załączone będzie: 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 xml:space="preserve">a) zestawienie należności wymagalnych i niewymagalnych dla wszystkich podwykonawców  wraz z  kopiami  wystawionych  przez  nich  faktur,  będących  podstawą  do  wystawienia  faktury  przez Wykonawcę oraz szczegółową wyceną wykonanych usług, </w:t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dowody potwierdzające zapłatę wynagrodzenia podwykonawcy,  </w:t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 pisemne oświadczenie podwykonawcy, którego  wierzytelność jest częścią składową  wystawionej faktury, o dokonaniu zapłaty na rzecz tego podwykonawcy, 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>d)  pisemne  oświadczenie  Wykonawcy  o  zapłacie  wymagalnych  i  niewymagalnych  należności podwykonawcom, będących podstawą do wystawienia faktury przez Wykonawcę.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wykonywania usług bez udziału podwykonawców wskazanych w ofercie do faktur wystawionych przez Wykonawcę załączone będzie: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>a) pisemne oświadczenie Wykonawcy, że nie zatrudniał podwykonawców, o których poinformował Zamawiającego w swojej ofercie,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>b) pisemne oświadczenie podmiotu wykazanego w ofercie Wykonawcy jako podwykonawca, że faktycznie nie wykonywał zakresu prac wykazanego w ofercie Wykonawcy, podlegających wykonaniu przez podwykonawcę oraz oświadczenie, iż w związku z tym nie wnosi roszczeń o wynagrodzenie z tytułu podwykonawstwa, chyba że fakt niewykonywania prac podwykonawczych przez podwykonawców wskazanych w ofercie wykazany zostanie innymi wiarygodnymi dowodami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2. Sposób prowadzenia ewidencji odpadów odbywa się zgodnie z przepisami ustawy z dnia 14 grudnia 2012r. o odpadach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5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Zamawiający ma prawo do bieżącej kontroli sposobu wykonywania usługi będącej przedmiotem Umowy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W przypadku wadliwego wykonania usługi Zamawiający będzie domagał się usunięcia stwierdzonych uchybień, w terminie do trzech dni od daty stwierdzenia uchybienia. Po jego bezskutecznym upływie Zamawiający może powierzyć (zlecić) poprawienie usługi innemu podmiotowi na koszt Wykonawcy. </w:t>
      </w:r>
    </w:p>
    <w:p>
      <w:pPr>
        <w:pStyle w:val="Normal"/>
        <w:overflowPunct w:val="true"/>
        <w:spacing w:before="0" w:after="0"/>
        <w:ind w:left="720" w:hanging="0"/>
        <w:contextualSpacing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color w:val="00B05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6.</w:t>
      </w:r>
    </w:p>
    <w:p>
      <w:pPr>
        <w:pStyle w:val="Normal"/>
        <w:numPr>
          <w:ilvl w:val="0"/>
          <w:numId w:val="3"/>
        </w:numPr>
        <w:overflowPunct w:val="true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Wykonawca ponosi całkowitą odpowiedzialność za prawidłowe gospodarowanie odpadami zebranymi z terenu gminy Szprotawa od momentu odbioru odpadów poprzez ich transport, zbieranie, aż do momentu przekazania do właściwej instalacji celem dalszego przetwarzania (odzysku lub unieszkodliwiania).</w:t>
      </w:r>
    </w:p>
    <w:p>
      <w:pPr>
        <w:pStyle w:val="Normal"/>
        <w:numPr>
          <w:ilvl w:val="0"/>
          <w:numId w:val="3"/>
        </w:numPr>
        <w:overflowPunct w:val="true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ykonawca zobowiązany jest, obok prowadzenia bieżącej ewidencji odpadów, do sporządzania sprawozdań przewidzianych w </w:t>
      </w:r>
      <w:bookmarkStart w:id="1" w:name="_Hlk101518309"/>
      <w:r>
        <w:rPr>
          <w:rFonts w:eastAsia="Calibri"/>
          <w:sz w:val="24"/>
          <w:szCs w:val="24"/>
          <w:lang w:eastAsia="en-US"/>
        </w:rPr>
        <w:t xml:space="preserve">ustawie z dnia 13 września 1996r. o utrzymaniu czystości i porządku w gminach </w:t>
      </w:r>
      <w:bookmarkEnd w:id="1"/>
      <w:r>
        <w:rPr>
          <w:rFonts w:eastAsia="Calibri"/>
          <w:sz w:val="24"/>
          <w:szCs w:val="24"/>
          <w:lang w:eastAsia="en-US"/>
        </w:rPr>
        <w:t xml:space="preserve">w termiach w niej określonych. 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7.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obowiązującą formą wynagrodzenia za przedmiot umowy określony w § 1 jest wynagrodzenie ustalone w oparciu o rozliczenie powykonawcze sporządzone każdorazowo za miesiąc kalendarzowy, w którym świadczone były usługi.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wynagrodzenie za faktyczne ilości wykonanych usług zrealizowanych na podstawie niniejszej umowy, stanowiące sumę iloczynów cen jednostkowych netto za odbiór odpadów komunalnych z terenu gminy Szprotawa oraz masy faktycznie odebranych rodzajów odpadów, powiększone o należny podatek VAT w wysokości 8 % oraz sumy iloczynów cen jednostkowych netto za zagospodarowanie odpadów komunalnych z terenu gminy Szprotawa oraz masy faktycznie zagospodarowanych rodzajów odpadów, powiększone o należny podatek VAT w wysokości 8 %.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Strony ustalają następujące ceny jednostkowe będące podstawą ustalenia wynagrodzenia Wykonawcy: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2"/>
        <w:gridCol w:w="1984"/>
        <w:gridCol w:w="1559"/>
        <w:gridCol w:w="1418"/>
        <w:gridCol w:w="1486"/>
        <w:gridCol w:w="1486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odzaj odpadu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czegółowy rodzaj i kod odpad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</w:t>
              <w:br/>
              <w:t xml:space="preserve">jednostkowa za odbiór odpadów </w:t>
              <w:br/>
              <w:t>netto za 1Mg</w:t>
              <w:br/>
              <w:t>[PLN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</w:t>
              <w:br/>
              <w:t xml:space="preserve">jednostkowa za zagospodarowanie odpadów </w:t>
              <w:br/>
              <w:t>netto za 1Mg</w:t>
              <w:br/>
              <w:t>[PLN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tawka </w:t>
              <w:br/>
              <w:t>podatku VAT</w:t>
              <w:br/>
              <w:t>[%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kowa </w:t>
              <w:br/>
              <w:t xml:space="preserve">brutto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kol. 4+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+ 6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 1Mg</w:t>
              <w:br/>
              <w:t>[PLN]</w:t>
            </w:r>
          </w:p>
        </w:tc>
      </w:tr>
      <w:tr>
        <w:trPr>
          <w:trHeight w:val="13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segregowane </w:t>
              <w:br/>
              <w:t xml:space="preserve">(zmieszane) odpady komunalne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segregowane (zmieszane) odpady komunalne </w:t>
              <w:br/>
              <w:t>(kod opadu: 20 03 0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 i tektura (kod odpadu: 20 01 0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papieru i tektury (kod odpadu: 15 01 01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ł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ło (kod odpadu: 20 01 0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e szkła (kod odpadu: 15 01 07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ywa sztu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ywa sztuczne (kod odpadu: 20 01 39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tworzyw sztucznych (kod opadu: 15 01 02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pady opakowaniowe</w:t>
              <w:br/>
              <w:t xml:space="preserve"> wielomateriał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wielomateriałowe (kod odpadu: 15 01 0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oodpady stanowiące odpady </w:t>
              <w:br/>
              <w:t>komunal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ulegające biodegradacji (kod odpadu: 20 02 0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kuchenne ulegające biodegradacji (kod odpadu: 20 01 08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meble i inne odpady wielkogabaryt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wielkogabarytowe (kod odpadu: 20 03 0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  (kod odpadu: 16 01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użyty sprzęt </w:t>
              <w:br/>
              <w:t>elektryczny i elektronicz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urządzenia elektryczne i elektroniczne inne niż wymienione w 20 01 21 i 20 01 23 zawierające niebezpieczne składniki (kod odpadu: 20 01 35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urządzenia elektryczne i elektroniczne inne niż wymienione w 20 01 21, 20 01 23 i 20 01 35 (kod odpadu: 20 01 36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terminowane leki i </w:t>
              <w:br/>
              <w:t>chemikalia, odpady niekwalifikujące się do odpadów medycznych powstałych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leki cytotoksyczne i cytostatyczne (kod odpadu: 20 01 31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ki inne niż wymienione w 20 01 31 (kod odpadu: 20 01 32);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baterie i akumulator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i akumulatory łącznie z bateriami i akumulatorami wymienionymi w 16 06 01, 16 06 02 lub 16 06 03 oraz niesortowane baterie i akumulatory zawierające te baterie (kod odpadu: 20 01 33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i akumulatory inne niż wymienione w 20 01 33 (kod odpadu: 20 01 34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budowlane i rozbiórk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pady betonu oraz gruz betonowy z rozbiórek i remontów (kod odpadu: 17 01 0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z ceglany (kod odpadu: 17 01 0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innych materiałów ceramicznych i elementów wyposażenia (kod odpadu: 17 01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e odpady z betonu, gruzu ceglanego, odpadowych materiałów ceramicznych i elementów wyposażenia inne niż wymienione w 17 01 06 (kod odpadu: 17 01 0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owa papa (kod odpadu: 17 03 8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y izolacyjne inne niż wymienione w 17 06 01 i 17 06 03 (kod odpadu: 17 06 0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e odpady z budowy, remontów i demontażu inne niż wymienione w 17 09 01, 17 09 02 i 17 09 03 (kod odpadu: 17 09 0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e (kod opadu: 20 01 40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metali (kod odpadu: 15 01 04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tekstylia i odzie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zież (kod odpadu: 20 01 10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ylia (kod odpadu: 20 01 11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odpady nieulegające </w:t>
              <w:br/>
              <w:t>biodegradac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odpady nieulegające biodegradacji (kod odpadu: 20 02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y fluoroscencyjne i inne odpady zawierające rtę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y fluoroscencyjne i inne odpady zawierające rtęć (kod odpadu: 20 01 21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zawierające fre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zawierające freony (kod odpadu: 20 01 23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jc w:val="both"/>
        <w:rPr>
          <w:rFonts w:eastAsia="Calibri"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Calibri"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Ł</w:t>
      </w:r>
      <w:r>
        <w:rPr>
          <w:sz w:val="24"/>
          <w:szCs w:val="24"/>
        </w:rPr>
        <w:t>ączne szacunkowe, za cały okres trwania umowy, wynagrodzenie Wykonawcy za wykonanie przedmiotu umowy, ustalone na podstawie cen jednostkowych określonych w ust.</w:t>
      </w:r>
      <w:r>
        <w:rPr>
          <w:color w:val="00B050"/>
          <w:sz w:val="24"/>
          <w:szCs w:val="24"/>
        </w:rPr>
        <w:t xml:space="preserve"> 3</w:t>
      </w:r>
      <w:r>
        <w:rPr>
          <w:sz w:val="24"/>
          <w:szCs w:val="24"/>
        </w:rPr>
        <w:t xml:space="preserve"> dla poszczególnych rodzajów odpadów oraz ich szacunkowej ilości określonej w SWZ pkt 4.15, wynosi ……………… </w:t>
      </w:r>
    </w:p>
    <w:p>
      <w:pPr>
        <w:pStyle w:val="Normal"/>
        <w:numPr>
          <w:ilvl w:val="0"/>
          <w:numId w:val="11"/>
        </w:numPr>
        <w:overflowPunct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cs="Calibri"/>
          <w:bCs/>
          <w:iCs/>
          <w:kern w:val="2"/>
          <w:sz w:val="24"/>
          <w:szCs w:val="24"/>
        </w:rPr>
        <w:t>Zamawiający przewiduje możliwość ograniczenia zakresu przedmiotu umowy określonego w § 1 do minimalnej wartości wynoszącej 80% (osiemdziesiąt procent) szacunkowego wynagrodzenia brutto określonego w ust. 4 powyżej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8.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rony postanawiają, że rozliczenie za wykonanie usługi będzie się odbywało w okresach miesięcznych, na podstawie faktur wystawianych jeden raz w miesiącu, za cały miesiąc kalendarzowy, a w przypadku realizowania przedmiotu umowy przez niepełny miesiąc, za faktyczny okres realizacji w tym miesiącu. 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postanawiają, że termin zapłaty faktur Wykonawcy wynosić będzie 21 dni licząc od dnia dostarczenia Zamawiającemu faktury.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leżności będą regulowane z konta Zamawiającego na konto Wykonawcy podane na fakturze.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 xml:space="preserve">Warunkiem </w:t>
      </w:r>
      <w:r>
        <w:rPr>
          <w:rStyle w:val="Highlight"/>
          <w:sz w:val="24"/>
          <w:szCs w:val="24"/>
        </w:rPr>
        <w:t>wymagal</w:t>
      </w:r>
      <w:r>
        <w:rPr>
          <w:rStyle w:val="Markedcontent"/>
          <w:sz w:val="24"/>
          <w:szCs w:val="24"/>
        </w:rPr>
        <w:t>ności wypłaty wynagrodzenia wynikającego z faktury jest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dostarczenie Zamawiającemu tej faktury VAT wraz z kompletem dokumentów, o których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mowa w </w:t>
      </w:r>
      <w:r>
        <w:rPr>
          <w:rFonts w:eastAsia="Calibri"/>
          <w:bCs/>
          <w:sz w:val="24"/>
          <w:szCs w:val="24"/>
          <w:lang w:eastAsia="en-US"/>
        </w:rPr>
        <w:t>§4</w:t>
      </w:r>
      <w:r>
        <w:rPr>
          <w:sz w:val="24"/>
          <w:szCs w:val="24"/>
        </w:rPr>
        <w:t xml:space="preserve">. </w:t>
      </w:r>
      <w:r>
        <w:rPr>
          <w:rStyle w:val="Markedcontent"/>
          <w:sz w:val="24"/>
          <w:szCs w:val="24"/>
        </w:rPr>
        <w:t>W razie nie przedłożenia przez Wykonawcę wszystkich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wymaganych niniejszą umową dokumentów, termin do zapłaty faktury Wykonawcy, o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którym mowa w ust. 2 nie rozpoczyna biegu. Bieg terminu zapłaty należności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wynikających faktury rozpoczyna się po przedłożeniu przez Wykonawcę wszystkich wymaganych dokumentów wymienionych w </w:t>
      </w:r>
      <w:r>
        <w:rPr>
          <w:rFonts w:eastAsia="Calibri"/>
          <w:bCs/>
          <w:sz w:val="24"/>
          <w:szCs w:val="24"/>
          <w:lang w:eastAsia="en-US"/>
        </w:rPr>
        <w:t>§4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9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Na podstawie art. 95 ustawy PZP Zamawiający wymaga zatrudnienia przez Wykonawcę na podstawie umowy o pracę osób wykonujących czynności w zakresie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 czynności polegających na załadunku odpadów komunalnych z pojemników na pojazdy  przystosowane do odbierania odpadów komunalnych zmieszanych, zebranych selektywnie, bądź na pojazdy bez funkcji kompaktującej;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1.2 czynności kierowania pojazdami wymaganymi do realizacji zamówienia, tj. pojazdami przystosowanymi do odbierania odpadów komunalnych zmieszanych, pojazdami przystosowanymi do odbioru selektywnie zebranych odpadów komunalnych, pojazdem do odbierania odpadów bez funkcji kompaktującej;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1.3 czynności przyjmowania i załatwiania reklamacji zgłaszanych przez odbiorców usług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4. czynności związanych z funkcjonowaniem i prowadzenia PSZOK. 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W trakcie realizacji zamówienia Zamawiający uprawniony jest do wykonywania czynności kontrolnych wobec Wykonawcy odnośnie spełniania przez Wykonawcę wymogu zatrudnienia na podstawie umowy o pracę osób wykonujących czynności wskazane w ust. 1. W celu weryfikacji zatrudnienia Zamawiający uprawniony jest w szczególności do żądania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 oświadczenia zatrudnionego pracownik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 oświadczenia Wykonawcy o zatrudnieniu pracownika na podstawie umowy o pracę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 poświadczonej za zgodność z oryginałem kopii umowy o pracę zatrudnionego pracownik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 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bookmarkStart w:id="2" w:name="_Hlk87353454"/>
      <w:r>
        <w:rPr>
          <w:rFonts w:eastAsia="Calibri"/>
          <w:sz w:val="24"/>
          <w:szCs w:val="24"/>
          <w:lang w:eastAsia="en-US"/>
        </w:rPr>
        <w:t>3. W przypadku niedopełnienia przez Wykonawcę obowiązku zatrudnienia na podstawie umowy o pracę osób wykonujących czynności wskazane w ust. 1 lub w przypadku nieudostępnienia w wyznaczonym terminie dokumentacji dotyczącej zatrudnienia tych osób na podstawie umowy o pracę  Zamawiający naliczy karę umowną w wysokości 500,00 zł licząc za każdy stwierdzony przypadek.</w:t>
      </w:r>
      <w:bookmarkEnd w:id="2"/>
    </w:p>
    <w:p>
      <w:pPr>
        <w:pStyle w:val="Normal"/>
        <w:overflowPunct w:val="true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4. </w:t>
      </w:r>
      <w:r>
        <w:rPr>
          <w:sz w:val="24"/>
          <w:szCs w:val="24"/>
        </w:rPr>
        <w:t xml:space="preserve">Wykonawca zobowiązany jest na każde żądanie Zamawiającego przedłożyć wymagane dokumenty w terminie 3 dni roboczych od daty zgłoszenia takiego żądania. </w:t>
      </w:r>
    </w:p>
    <w:p>
      <w:pPr>
        <w:pStyle w:val="Normal"/>
        <w:overflowPunct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amawiający zastrzega sobie prawo przeprowadzenia kontroli w zakresie spełniania przez Wykonawcę wymagań związanych z zatrudnieniem osób opisanych w ust. 1 powyżej, w każdym czasie w okresie realizacji zamówienia, a Wykonawca zobowiązuje się umożliwić Zamawiającemu przeprowadzenie kontroli, zarówno na terenie świadczenia usług podczas ich realizacji, jak również poprzez przedłożenie żądanych przez Zamawiającego dokumentów do jego siedziby. 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6. Postanowienia powyższe stosuje się do podwykonawców Wykonawcy i dalszych podwykonawców, jeśli będą uczestniczyli w realizacji przedmiotu umowy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0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1. Strony postanawiają, że obowiązującą je formą odszkodowania będą kary umowne. Kary będą naliczane zgodnie ze wskazaniami §9 i §13, a ponadto w następujących przypadkach i wysokościach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 za zwłokę w wykonaniu określonego w harmonogramie zakresu prac w wysokości 1,0 % wynagrodzenia przysługującego za dany miesiąc, w którym miała miejsce zwłoka, za każdy dzień zwłoki;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 za zanieczyszczenie lub pozostawienie nieuporządkowanego miejsca gromadzenia odpadów, lub zanieczyszczenie trasy przejazdu oraz niewykonanie w ustalonym z Zamawiającym terminie dezynfekcji pojemników w wysokości 1% wynagrodzenia przysługującego za dany miesiąc, w którym miało miejsce zdarzenie;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 </w:t>
      </w:r>
      <w:r>
        <w:rPr>
          <w:rStyle w:val="Markedcontent"/>
          <w:sz w:val="24"/>
          <w:szCs w:val="24"/>
        </w:rPr>
        <w:t>za nieuruchomienie PSZOK spełniających warunki określone w SWZ – 500 zł (słownie: pięćset złoty 00/100) za każdy dzień zwłoki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w stosunku do terminu od dnia podpisania umowy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5 za odstąpienie od Umowy z przyczyn zależnych od Wykonawcy – w wysokości 2% wynagrodzenia </w:t>
      </w:r>
      <w:bookmarkStart w:id="3" w:name="_Hlk104359517"/>
      <w:r>
        <w:rPr>
          <w:rFonts w:eastAsia="Calibri"/>
          <w:sz w:val="24"/>
          <w:szCs w:val="24"/>
          <w:lang w:eastAsia="en-US"/>
        </w:rPr>
        <w:t>szacunkowego</w:t>
      </w:r>
      <w:bookmarkEnd w:id="3"/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wskazanego w §7 ust. 4 w przypadku:</w:t>
      </w:r>
    </w:p>
    <w:p>
      <w:pPr>
        <w:pStyle w:val="Normal"/>
        <w:overflowPunct w:val="true"/>
        <w:ind w:left="567" w:hanging="283"/>
        <w:jc w:val="both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) nieosiągnięcia założonych poziomów przygotowania do ponownego użycia i recyklingu odpadów komunalnych oraz nieuzyskania poziomu ograniczenia masy odpadów komunalnych ulegających biodegradacji przekazywanych do składowania ustalonych w ustawie z dnia 13 września 1996r. o utrzymaniu czystości i porządku w gminach;</w:t>
      </w:r>
    </w:p>
    <w:p>
      <w:pPr>
        <w:pStyle w:val="Normal"/>
        <w:overflowPunct w:val="true"/>
        <w:ind w:left="567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b) nie rozpatrzenia reklamacji Zamawiającego w ciągu 15 dni od dnia upływu terminu na jej rozpatrzenie – brak pisemnej odpowiedzi; </w:t>
      </w:r>
    </w:p>
    <w:p>
      <w:pPr>
        <w:pStyle w:val="Normal"/>
        <w:overflowPunct w:val="true"/>
        <w:ind w:left="426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zamknięcie bez uzasadnienia PSZOK na okres dłuższy niż 1 tydzień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Kary wskazane w ust. 1 będą potrącane z należnego Wykonawcy wynagrodzenia w najbliższym miesiącu rozliczeniowym. 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Zamawiający zapłaci karę umowną za odstąpienie od umowy z przyczyn zależnych od Zamawiającego w wysokości 2% wynagrodzenia szacunkowego wskazanego w §7 ust. 4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Strony zastrzegają sobie prawo do odszkodowania uzupełniającego jeżeli wysokość kar umownych nie pokrywa wysokości rzeczywiście poniesionych szkód.</w:t>
      </w:r>
    </w:p>
    <w:p>
      <w:pPr>
        <w:pStyle w:val="Normal"/>
        <w:overflowPunct w:val="true"/>
        <w:ind w:left="284" w:hanging="284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Łączna maksymalna wysokość kar umownych, których mogą dochodzić Strony, nie może przekroczyć 20% łącznego szacunkowego wynagrodzenia w okresie trwania Umowy brutto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1.</w:t>
      </w:r>
    </w:p>
    <w:p>
      <w:pPr>
        <w:pStyle w:val="Normal"/>
        <w:overflowPunct w:val="true"/>
        <w:autoSpaceDE w:val="true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 xml:space="preserve">Wykonawca do dnia zawarcia umowy wniósł zabezpieczenie należytego wykonania Umowy w wysokości 2% wynagrodzenia </w:t>
      </w:r>
      <w:r>
        <w:rPr>
          <w:rFonts w:eastAsia="Calibri"/>
          <w:sz w:val="24"/>
          <w:szCs w:val="24"/>
          <w:lang w:eastAsia="en-US"/>
        </w:rPr>
        <w:t>szacunkowego</w:t>
      </w:r>
      <w:r>
        <w:rPr>
          <w:sz w:val="24"/>
          <w:szCs w:val="24"/>
        </w:rPr>
        <w:t xml:space="preserve"> w okresie trwania Umowy brutto, co stanowi kwotę……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Zabezpieczenie zostało wniesione w formie………</w:t>
      </w:r>
    </w:p>
    <w:p>
      <w:pPr>
        <w:pStyle w:val="Normal"/>
        <w:overflowPunct w:val="true"/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Zamawiający zwraca zabezpieczenie w terminie 30 dni od dnia wykonania zamówienia i uznania przez Zamawiającego za należycie wykonane. 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2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 Zamawiający przewiduje możliwość dokonania zmian postanowień zawartej Umowy w niżej wymienionych przypad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zamian o charakterze organizacyjnym takich jak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zmiana adresu/siedziby Zamawiającego/Wykonawcy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zmiana osób występujących po stronie Zamawiającego/Wykonawcy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zmiana terminów wykonania usług wynikających z nadzwyczajnych okoliczności  lub wywołanych siłą wyższą;</w:t>
      </w:r>
    </w:p>
    <w:p>
      <w:pPr>
        <w:pStyle w:val="Normal"/>
        <w:jc w:val="both"/>
        <w:rPr/>
      </w:pPr>
      <w:r>
        <w:rPr>
          <w:sz w:val="24"/>
          <w:szCs w:val="24"/>
        </w:rPr>
        <w:t>1.2  zmian w wysokości wynagrodzenia (cen jednostkowych netto/brutto) w przypadku zmiany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 stawki podatku od towarów i usług oraz podatku akcyzowego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sokości minimalnego wynagrodzenia za pracę albo wysokości minimalnej stawki godzinowej, ustalonych na podstawie ustawy z dnia 10 października 2002r. o minimalnym wynagrodzeniu za pracę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c) zasad podlegania ubezpieczeniom społecznym lub ubezpieczeniu zdrowotnemu lub wysokości stawki składki na ubezpieczenia społeczne lub ubezpieczenie zdrowotne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zasad gromadzenia i wysokości wpłat do pracowniczych planów kapitałowych, o których mowa w ustawie z dnia 4 października 2018r. o pracowniczych planach kapitałowych;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e) zmiany, o których mowa w pkt. a-d powyżej dochodzą do skutku jeżeli będą one miały wpływ na koszty wykonania usługi przez Wykonawcę;</w:t>
      </w:r>
    </w:p>
    <w:p>
      <w:pPr>
        <w:pStyle w:val="Normal"/>
        <w:ind w:left="567" w:hanging="567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1.3. zmian w wysokości wynagrodzenia (cen jednostkowych netto) w przypadku zmiany cen materiałów lub kosztów związanych z realizacją usługi.</w:t>
      </w:r>
    </w:p>
    <w:p>
      <w:pPr>
        <w:pStyle w:val="Normal"/>
        <w:ind w:left="284" w:hanging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2. Zmiany wskazane w ust. 1.1 następują na wniosek Zamawiającego lub Wykonawcy. </w:t>
      </w:r>
    </w:p>
    <w:p>
      <w:pPr>
        <w:pStyle w:val="Normal"/>
        <w:ind w:left="284" w:hanging="284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3. Zmiany wskazane w ust. 1.2 pkt. a) następują na wniosek Zamawiającego lub Wykonawcy i wchodzą w życie w dniu wejścia w życie odpowiednich przepisów (zmiana dotyczy tylko kwot brutto). </w:t>
      </w:r>
      <w:r>
        <w:rPr>
          <w:color w:val="0070C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Zmiany wskazane w ust. 1.2 pkt. b-d </w:t>
      </w:r>
      <w:bookmarkStart w:id="4" w:name="_Hlk94860110"/>
      <w:r>
        <w:rPr>
          <w:sz w:val="24"/>
          <w:szCs w:val="24"/>
        </w:rPr>
        <w:t>następują na wniosek Wykonawcy.</w:t>
      </w:r>
      <w:bookmarkEnd w:id="4"/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1 Zmiana wynagrodzenia na podstawie ust. 1.2 pkt. b-d możliwa jest nie wcześniej niż od dnia wejścia w życie przepisów stanowiących podstawę do jego zmian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Zmiana wynagrodzenia następuje wg następującego schematu: 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ustalenie w PLN  wartości (udziału) danego kosztu w cenie jednostkowej netto za 1Mg wskazanej w  §7 ust. </w:t>
      </w:r>
      <w:r>
        <w:rPr>
          <w:color w:val="00B050"/>
          <w:sz w:val="24"/>
          <w:szCs w:val="24"/>
        </w:rPr>
        <w:t>3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kazanie przez Wykonawcę kosztów przed i po wejściu w życie przepisów stanowiących podstawę wzrostu tych kosztów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wprowadzenie nowego kosztu do ceny jednostkowej netto za 1Mg wskazanej w §7 ust, </w:t>
      </w:r>
      <w:r>
        <w:rPr>
          <w:color w:val="00B050"/>
          <w:sz w:val="24"/>
          <w:szCs w:val="24"/>
        </w:rPr>
        <w:t>3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zmiany cen jednostkowych netto dokonywane są odrębnie dla każdej frakcji odpadów wskazanej w §7 ust. </w:t>
      </w:r>
      <w:r>
        <w:rPr>
          <w:color w:val="00B050"/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Zmiany wskazane w ust. 1.3 następują na wniosek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Zmiany wskazane w ust. 1.3 wprowadzane są w następujących okolicznościach: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a) wynikają z poniższych rodzajów cen materiałów lub kosztów związanych z realizacją usługi: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a1) cena przyjęcia do zagospodarowania, tj. przetwarzania (odzysku lub unieszkodliwienia) odpadów zebranych w ramach usługi przez właściwą instalację wskazaną przez Wykonawcę w formularzu ofertowym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2) cena przyjęcia do zagospodarowania, tj. przetwarzania (odzysku lub unieszkodliwienia) odpadów zebranych w ramach usługi przez inną właściwą instalację </w:t>
      </w:r>
      <w:bookmarkStart w:id="5" w:name="_Hlk101445642"/>
      <w:r>
        <w:rPr>
          <w:sz w:val="24"/>
          <w:szCs w:val="24"/>
        </w:rPr>
        <w:t>wskutek zamknięcia instalacji wskazanej przez Wykonawcę w formularzu ofertowym</w:t>
      </w:r>
      <w:bookmarkEnd w:id="5"/>
      <w:r>
        <w:rPr>
          <w:sz w:val="24"/>
          <w:szCs w:val="24"/>
        </w:rPr>
        <w:t>;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a3) kosztów transportu odpadów do innej właściwej instalacji, a powstałych wskutek zamknięcia instalacji wskazanej przez Wykonawcę w formularzu ofertowym;</w:t>
      </w:r>
    </w:p>
    <w:p>
      <w:pPr>
        <w:pStyle w:val="Normal"/>
        <w:ind w:left="567" w:hanging="284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b) pierwsza zmiana wynagrodzenia z powodu zmiany cen materiałów lub kosztów określonych w pkt. a) może nastąpić nie szybciej niż po upływie 12 miesięcy od daty podpisania umowy, jeżeli zmiana tych cen lub kosztów wyniesie co najmniej 15% w stosunku do cen lub kosztów obowiązujących w dniu podpisania Umowy.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c)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każda kolejna zmiana cen materiałów lub kosztów określonych w pkt. a) może nastąpić nie szybciej niż po upływie kolejnych 12 miesięcy od daty wprowadzenia uprzedniej zmiany jeżeli zmiana tych cen lub kosztów, o których mowa w lit. a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wyniesie co najmniej 15% w stosunku do cen lub kosztów obowiązujących w dniu podpisania uprzedniej zmiany.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d) zmiana wynagrodzenia Wykonawcy następuje, gdy nowe ceny lub koszty mają wpływ na to wynagrodzeni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2 zmiana wynagrodzenia następuje wg następującego schematu: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Hlk94859534"/>
      <w:r>
        <w:rPr>
          <w:sz w:val="24"/>
          <w:szCs w:val="24"/>
        </w:rPr>
        <w:t xml:space="preserve">a) ustalenie w PLN  wartości (udziału) danej ceny lub kosztu w cenie jednostkowej netto za 1Mg wskazanej w §7 ust. </w:t>
      </w:r>
      <w:bookmarkEnd w:id="6"/>
      <w:r>
        <w:rPr>
          <w:sz w:val="24"/>
          <w:szCs w:val="24"/>
        </w:rPr>
        <w:t>3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) ustalenie czy zmiana ceny lub kosztu wypełnia warunek wskazany w ust. 5.1 pkt. b, </w:t>
      </w:r>
      <w:r>
        <w:rPr>
          <w:color w:val="00B050"/>
          <w:sz w:val="24"/>
          <w:szCs w:val="24"/>
        </w:rPr>
        <w:t>c i d;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) </w:t>
      </w:r>
      <w:bookmarkStart w:id="7" w:name="_Hlk94859598"/>
      <w:r>
        <w:rPr>
          <w:sz w:val="24"/>
          <w:szCs w:val="24"/>
        </w:rPr>
        <w:t xml:space="preserve">wprowadzenie nowej ceny lub kosztu do ceny jednostkowej netto za 1Mg wskazanej w §7 ust. </w:t>
      </w:r>
      <w:r>
        <w:rPr>
          <w:color w:val="00B050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)</w:t>
      </w:r>
      <w:bookmarkEnd w:id="7"/>
      <w:r>
        <w:rPr>
          <w:sz w:val="24"/>
          <w:szCs w:val="24"/>
        </w:rPr>
        <w:t xml:space="preserve"> zmiany cen jednostkowych netto dokonywane są odrębnie dla każdej frakcji odpadów wskazanej w §7 ust. </w:t>
      </w:r>
      <w:r>
        <w:rPr>
          <w:color w:val="00B050"/>
          <w:sz w:val="24"/>
          <w:szCs w:val="24"/>
        </w:rPr>
        <w:t>3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 Maksymalna wartość zmiany wynagrodzenia w okolicznościach wskazanych w ust. 1.3 nie przekroczyć 20% </w:t>
      </w:r>
      <w:r>
        <w:rPr>
          <w:rFonts w:eastAsia="Calibri"/>
          <w:sz w:val="24"/>
          <w:szCs w:val="24"/>
          <w:lang w:eastAsia="en-US"/>
        </w:rPr>
        <w:t>łącznego wynagrodzenia szacunkowego w okresie trwania Umowy brutto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W przypadku akceptacji przez Zamawiającego  zmian w wysokości wynagrodzenia wchodzą one w życie od momentu podpisania stosownego aneksu, przy czym dopuszcza się uwzględnienie zmian od dnia złożenia przez Wykonawcę wniosku o ich wprowadzenie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6.   </w:t>
      </w:r>
      <w:r>
        <w:rPr>
          <w:rFonts w:eastAsia="Calibri"/>
          <w:sz w:val="24"/>
          <w:szCs w:val="24"/>
          <w:lang w:eastAsia="en-US"/>
        </w:rPr>
        <w:t>Zamawiający zobowiązuje się do rozpatrywania wniosków Wykonawcy związanych ze zmianą wynagrodzenia bez zbędnej zwłoki w przypadku uzyskania koniecznych danych uzasadniających zmianę cen jednostkowych netto. Na każdy wniosek Wykonawcy Zamawiający zobowiązuje się udzielić odpowiedzi w ciągu 30 dni od dnia jego złożenia.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</w:t>
      </w:r>
      <w:r>
        <w:rPr>
          <w:sz w:val="24"/>
          <w:szCs w:val="24"/>
        </w:rPr>
        <w:t>Zamawiający przewiduje możliwość dokonania zmian postanowień zawartej Umowy także w przypadku: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</w:t>
      </w:r>
      <w:r>
        <w:rPr>
          <w:sz w:val="24"/>
          <w:szCs w:val="24"/>
        </w:rPr>
        <w:t xml:space="preserve">1 </w:t>
      </w:r>
      <w:r>
        <w:rPr>
          <w:rStyle w:val="Markedcontent"/>
          <w:sz w:val="24"/>
          <w:szCs w:val="24"/>
        </w:rPr>
        <w:t>zmiany powszechnie obowiązujących przepisów prawa w zakresie mającym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wpływ na realizację umowy, w tym prawa miejscowego,</w:t>
      </w:r>
    </w:p>
    <w:p>
      <w:pPr>
        <w:pStyle w:val="Normal"/>
        <w:ind w:left="426" w:hanging="426"/>
        <w:jc w:val="both"/>
        <w:rPr>
          <w:sz w:val="24"/>
          <w:szCs w:val="30"/>
        </w:rPr>
      </w:pPr>
      <w:r>
        <w:rPr>
          <w:rStyle w:val="Markedcontent"/>
          <w:sz w:val="24"/>
          <w:szCs w:val="24"/>
        </w:rPr>
        <w:t xml:space="preserve">7.2 </w:t>
      </w:r>
      <w:r>
        <w:rPr>
          <w:rStyle w:val="Markedcontent"/>
          <w:sz w:val="24"/>
          <w:szCs w:val="30"/>
        </w:rPr>
        <w:t>wprowadzenia zmian w stosunku do SWZ w zakresie wykonania prac nie</w:t>
      </w:r>
      <w:r>
        <w:rPr>
          <w:sz w:val="16"/>
        </w:rPr>
        <w:br/>
      </w:r>
      <w:r>
        <w:rPr>
          <w:rStyle w:val="Markedcontent"/>
          <w:sz w:val="24"/>
          <w:szCs w:val="30"/>
        </w:rPr>
        <w:t>wykraczających poza zakres przedmiotu zamówienia, w sytuacji konieczności</w:t>
      </w:r>
      <w:r>
        <w:rPr>
          <w:sz w:val="16"/>
        </w:rPr>
        <w:br/>
      </w:r>
      <w:r>
        <w:rPr>
          <w:rStyle w:val="Markedcontent"/>
          <w:sz w:val="24"/>
          <w:szCs w:val="30"/>
        </w:rPr>
        <w:t>zwiększenia usprawnienia procesu realizacji zamówienia.</w:t>
      </w:r>
    </w:p>
    <w:p>
      <w:pPr>
        <w:pStyle w:val="Normal"/>
        <w:overflowPunct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3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ci usługi podwykonawcy o ile będzie on spełniał wymagania określone w SWZ i zostanie zgłoszony Zamawiającemu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>
          <w:rStyle w:val="Size"/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zmiany wynagrodzenia Wykonawcy wskutek okoliczności określonych w §12 ust. 1 pkt 1.3 i ust. 5 Wykonawca zobowiązuje się do odpowiedniej zmiany wynagrodzenia zgłoszonego podwykonawcy </w:t>
      </w:r>
      <w:r>
        <w:rPr>
          <w:rStyle w:val="Size"/>
          <w:color w:val="000000"/>
          <w:sz w:val="24"/>
          <w:szCs w:val="24"/>
        </w:rPr>
        <w:t>jeżeli łącznie spełnione są następujące warunki:</w:t>
      </w:r>
    </w:p>
    <w:p>
      <w:pPr>
        <w:pStyle w:val="Normal"/>
        <w:overflowPunct w:val="true"/>
        <w:ind w:left="426" w:hanging="0"/>
        <w:jc w:val="both"/>
        <w:rPr>
          <w:rStyle w:val="Size"/>
          <w:color w:val="000000"/>
          <w:sz w:val="24"/>
          <w:szCs w:val="24"/>
        </w:rPr>
      </w:pPr>
      <w:r>
        <w:rPr>
          <w:rStyle w:val="Size"/>
          <w:color w:val="000000"/>
          <w:sz w:val="24"/>
          <w:szCs w:val="24"/>
        </w:rPr>
        <w:t>1)  przedmiotem umowy są roboty budowlane lub usługi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Style w:val="Size"/>
          <w:color w:val="000000"/>
          <w:sz w:val="24"/>
          <w:szCs w:val="24"/>
        </w:rPr>
        <w:t>2)  okres obowiązywania umowy przekracza 12 miesięcy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przez zawarcie z nim stosownego aneksu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W przypadku niewykonania zobowiązania określonego w ust. 2 Zamawiający wzywa Wykonawcę do jego wypełnienia w terminie 7 dni, a po bezskutecznym upływie tego terminu uprawniony będzie do naliczenia Wykonawcy kary umownej w wysokości 1.000,00 zł za każdy dzień zwłoki w wykonaniu tego zobowiązania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dwykonawcę obowiązują postanowienia wskazane w §9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4.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, o którym mowa z ust. 1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emu przysługuje prawo do odstąpienia od Umowy w przypadku, gdy: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 zostanie zgłoszona upadłość lub likwidacja Wykonawcy;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  zostanie wydany nakaz zajęcia majątku Wykonawcy;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 Wykonawca nie rozpoczął wykonywania usługi bez uzasadnionych przyczyn oraz nie kontynuuje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jej pomimo wezwania Zamawiającego złożonego na piśmie;  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 Wykonawca przerwał realizację usługi i przerwa ta trwa dłużej niż jeden tydzień;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 Wykonawca w sposób rażący lub wielokrotny nie wywiązuje się z postanowień Umowy;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 Wykonawca miesza odpady odebrane w sposób selektywny z odpadami zmieszanymi – co zostanie dwukrotnie stwierdzone przez Zamawiającego;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 Wykonawca przekazuje odpady do miejsc do tego nieprzeznaczonych – co zostanie dwukrotnie stwierdzone przez Zamawiającego;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3.8 Wykonawca nie osiągnął poziomów przygotowania do ponownego użycia i recyklingu odpadów komunalnych oraz nie uzyskał poziomu ograniczenia masy odpadów komunalnych ulegających biodegradacji przekazywanych do składowania ustalonych w Ustawie z dnia 13 września 1996r. o utrzymaniu czystości i porządku w gminach,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9 Wykonawca nie rozpatrzył reklamacji Zamawiającego w ciągu 15 dni od dnia upływu terminu na jej rozpatrzenie – brak pisemnej odpowiedzi; 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0 Wykonawca zamknął bez uzasadnienia PSZOK na okres dłuższy niż 1 tydzień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Wykonawcy przysługuje prawo odstąpienia od Umowy w szczególności jeżeli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 Zamawiający nie wywiązuje się z obowiązku zapłaty faktury, mimo dodatkowego wezwania, w terminie 1 miesiąca od upływu terminu na zapłatę faktury określonego w Umowie;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Odstąpienie od umowy wymaga formy pisemnej pod rygorem nieważności takiego oświadczenia i powinno zawierać uzasadnienie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5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W razie powstania sporu na tle wykonania niniejszej Umowy Wykonawca zobowiązany jest przede wszystkim do wyczerpania drogi postępowania reklamacyjnego.</w:t>
      </w:r>
    </w:p>
    <w:p>
      <w:pPr>
        <w:pStyle w:val="Normal"/>
        <w:overflowPunct w:val="true"/>
        <w:jc w:val="both"/>
        <w:rPr/>
      </w:pPr>
      <w:r>
        <w:rPr>
          <w:rFonts w:eastAsia="Calibri"/>
          <w:sz w:val="24"/>
          <w:szCs w:val="24"/>
          <w:lang w:eastAsia="en-US"/>
        </w:rPr>
        <w:t>2. Reklamacje wykonuje się poprzez skierowanie konkretnego roszczenia do Zamawiającego albo Wykonawcy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3. Każda ze Stron ma obowiązek do pisemnego ustosunkowania się do zgłoszonego przez drugą Stronę roszczenia w terminie 21 dni od daty zgłoszenia roszczenia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4. W razie odmowy przez Zamawiającego uznania roszczenia Wykonawcy, względnie nieudzielenia odpowiedzi na reklamację w terminie, o którym mowa w ust. 3, Wykonawca uprawniony jest do wystąpienia na drogę sądową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 razie odmowy przez Wykonawcę uznania roszczenia Zamawiającego, względnie nieudzielenia odpowiedzi na reklamację w terminie, o którym mowa w ust. 3, Zamawiający uprawniony jest do wystąpienia na drogę sądową oraz skorzystanie z uprawnienia określonego w § 14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łaściwym do rozpatrzenia sporów wynikłych na tle realizacji niniejszej Umowy jest sąd właściwy dla siedziby Zamawiającego.</w:t>
      </w:r>
    </w:p>
    <w:p>
      <w:pPr>
        <w:pStyle w:val="Tekstblokowy2"/>
        <w:ind w:left="0" w:right="-263" w:hanging="0"/>
        <w:rPr/>
      </w:pPr>
      <w:r>
        <w:rPr>
          <w:rFonts w:eastAsia="Calibri"/>
          <w:sz w:val="24"/>
          <w:lang w:eastAsia="en-US"/>
        </w:rPr>
        <w:t xml:space="preserve">6.  </w:t>
      </w:r>
      <w:r>
        <w:rPr>
          <w:sz w:val="24"/>
        </w:rPr>
        <w:t>Osobami do kontaktu w sprawach związanych z realizacją Umowy są:</w:t>
      </w:r>
    </w:p>
    <w:p>
      <w:pPr>
        <w:pStyle w:val="Tekstblokowy2"/>
        <w:ind w:left="0" w:right="-263" w:hanging="0"/>
        <w:rPr>
          <w:sz w:val="24"/>
        </w:rPr>
      </w:pPr>
      <w:r>
        <w:rPr>
          <w:sz w:val="24"/>
        </w:rPr>
        <w:t>6.1 ze strony Zamawiającego:……………………………. tel……… e-mail:……..</w:t>
      </w:r>
    </w:p>
    <w:p>
      <w:pPr>
        <w:pStyle w:val="Tekstblokowy2"/>
        <w:ind w:left="0" w:right="-263" w:hanging="0"/>
        <w:rPr>
          <w:rFonts w:eastAsia="Calibri"/>
          <w:b/>
          <w:b/>
          <w:bCs/>
          <w:sz w:val="24"/>
          <w:lang w:eastAsia="en-US"/>
        </w:rPr>
      </w:pPr>
      <w:r>
        <w:rPr>
          <w:sz w:val="24"/>
        </w:rPr>
        <w:t>6.2 ze strony Wykonawcy:………………………………… tel……… e-mail:…….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6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prawach nie uregulowanych niniejszą Umową stosuje się właściwe przepisy kodeksu cywilnego o ile przepisy Prawa zamówień publicznych nie stanowią inaczej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7.</w:t>
      </w:r>
    </w:p>
    <w:p>
      <w:pPr>
        <w:pStyle w:val="Normal"/>
        <w:numPr>
          <w:ilvl w:val="0"/>
          <w:numId w:val="6"/>
        </w:numPr>
        <w:overflowPunct w:val="tru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ntegralną część Umowy stanowią:</w:t>
      </w:r>
    </w:p>
    <w:p>
      <w:pPr>
        <w:pStyle w:val="Normal"/>
        <w:numPr>
          <w:ilvl w:val="1"/>
          <w:numId w:val="6"/>
        </w:numPr>
        <w:overflowPunct w:val="tru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ecyfikacja Warunków Zamówienia;</w:t>
      </w:r>
    </w:p>
    <w:p>
      <w:pPr>
        <w:pStyle w:val="Normal"/>
        <w:numPr>
          <w:ilvl w:val="1"/>
          <w:numId w:val="6"/>
        </w:numPr>
        <w:overflowPunct w:val="tru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Wykonawcy;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8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ę sporządzono w trzech jednobrzmiących egzemplarzach dwa dla Zamawiającego i jeden dla Wykonawcy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Zamawiający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0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Bodytext2ArialUnicodeMS9ptItalic">
    <w:name w:val="Body text (2) + Arial Unicode MS;9 pt;Italic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0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6Exact">
    <w:name w:val="Body text (6) Exact"/>
    <w:qFormat/>
    <w:rPr>
      <w:rFonts w:cs="Calibri"/>
      <w:spacing w:val="-1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St">
    <w:name w:val="st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tp">
    <w:name w:val="ustęp"/>
    <w:basedOn w:val="Normal"/>
    <w:qFormat/>
    <w:pPr>
      <w:numPr>
        <w:ilvl w:val="0"/>
        <w:numId w:val="4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overflowPunct w:val="true"/>
      <w:autoSpaceDE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ind w:left="225" w:hanging="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>
      <w:lang w:val="en-US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</w:pPr>
    <w:rPr>
      <w:sz w:val="24"/>
      <w:lang w:val="en-US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Rzymskie">
    <w:name w:val="Rzymskie"/>
    <w:basedOn w:val="Normal"/>
    <w:qFormat/>
    <w:pPr>
      <w:numPr>
        <w:ilvl w:val="0"/>
        <w:numId w:val="4"/>
      </w:numPr>
      <w:overflowPunct w:val="true"/>
      <w:autoSpaceDE w:val="true"/>
      <w:jc w:val="both"/>
    </w:pPr>
    <w:rPr>
      <w:b/>
      <w:sz w:val="24"/>
      <w:szCs w:val="24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overflowPunct w:val="true"/>
      <w:autoSpaceDE w:val="true"/>
      <w:spacing w:lineRule="atLeast" w:line="0"/>
    </w:pPr>
    <w:rPr>
      <w:rFonts w:ascii="Calibri" w:hAnsi="Calibri" w:eastAsia="Calibri" w:cs="Calibri"/>
      <w:spacing w:val="-10"/>
      <w:sz w:val="22"/>
      <w:szCs w:val="22"/>
    </w:rPr>
  </w:style>
  <w:style w:type="paragraph" w:styleId="Zwykytekst">
    <w:name w:val="Zwykły tekst"/>
    <w:basedOn w:val="Normal"/>
    <w:qFormat/>
    <w:pPr>
      <w:overflowPunct w:val="tru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Znak">
    <w:name w:val="Znak"/>
    <w:basedOn w:val="Normal"/>
    <w:qFormat/>
    <w:pPr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eastAsia="zh-CN" w:bidi="hi-IN"/>
    </w:rPr>
  </w:style>
  <w:style w:type="paragraph" w:styleId="Tekstblokowy2">
    <w:name w:val="Tekst blokowy2"/>
    <w:basedOn w:val="Normal"/>
    <w:qFormat/>
    <w:pPr>
      <w:overflowPunct w:val="true"/>
      <w:autoSpaceDE w:val="true"/>
      <w:ind w:left="345" w:right="-263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24:00Z</dcterms:created>
  <dc:creator>Katan Agnieszka</dc:creator>
  <dc:description/>
  <cp:keywords/>
  <dc:language>en-US</dc:language>
  <cp:lastModifiedBy>Rzeszutek Marek</cp:lastModifiedBy>
  <cp:lastPrinted>2022-06-03T08:17:00Z</cp:lastPrinted>
  <dcterms:modified xsi:type="dcterms:W3CDTF">2022-07-05T10:48:00Z</dcterms:modified>
  <cp:revision>15</cp:revision>
  <dc:subject/>
  <dc:title/>
</cp:coreProperties>
</file>