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53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oprawą bezpieczeństwa ruchu pieszych na ul. Kopernika w Szprotawie poprzez przebudowę przejścia dla pieszych na skrzyżowaniu ulic Kopernika i Rolnej w Szprotawie”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0"/>
          <w:szCs w:val="24"/>
          <w:lang w:val="pl-PL"/>
        </w:rPr>
      </w:pPr>
      <w:r>
        <w:rPr>
          <w:rFonts w:cs="Times New Roman" w:ascii="Times New Roman" w:hAnsi="Times New Roman"/>
          <w:b/>
          <w:sz w:val="20"/>
          <w:szCs w:val="24"/>
          <w:lang w:val="pl-PL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>Cena netto</w:t>
      </w:r>
      <w:r>
        <w:rPr>
          <w:rFonts w:cs="Times New Roman" w:ascii="Times New Roman" w:hAnsi="Times New Roman"/>
          <w:b/>
          <w:sz w:val="20"/>
        </w:rPr>
        <w:t>:</w:t>
      </w:r>
      <w:r>
        <w:rPr>
          <w:rFonts w:cs="Times New Roman" w:ascii="Times New Roman" w:hAnsi="Times New Roman"/>
          <w:b/>
          <w:sz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</w:rPr>
        <w:t>………………………… zł</w:t>
      </w:r>
      <w:r>
        <w:rPr>
          <w:rFonts w:cs="Times New Roman" w:ascii="Times New Roman" w:hAnsi="Times New Roman"/>
          <w:b/>
          <w:sz w:val="20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>s</w:t>
      </w:r>
      <w:r>
        <w:rPr>
          <w:rFonts w:cs="Times New Roman" w:ascii="Times New Roman" w:hAnsi="Times New Roman"/>
          <w:b/>
          <w:sz w:val="20"/>
        </w:rPr>
        <w:t>łownie</w:t>
      </w:r>
      <w:r>
        <w:rPr>
          <w:rFonts w:cs="Times New Roman" w:ascii="Times New Roman" w:hAnsi="Times New Roman"/>
          <w:b/>
          <w:sz w:val="20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 w:val="20"/>
        </w:rPr>
        <w:t>:</w:t>
      </w:r>
      <w:r>
        <w:rPr>
          <w:rFonts w:cs="Times New Roman" w:ascii="Times New Roman" w:hAnsi="Times New Roman"/>
          <w:b/>
          <w:sz w:val="20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65820297"/>
      <w:bookmarkStart w:id="1" w:name="__Fieldmark__0_365820297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65820297"/>
      <w:bookmarkStart w:id="3" w:name="__Fieldmark__1_36582029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65820297"/>
      <w:bookmarkStart w:id="5" w:name="__Fieldmark__2_365820297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65820297"/>
      <w:bookmarkStart w:id="7" w:name="__Fieldmark__3_36582029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65820297"/>
      <w:bookmarkStart w:id="9" w:name="__Fieldmark__4_36582029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6 tygodni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65820297"/>
      <w:bookmarkStart w:id="11" w:name="__Fieldmark__5_36582029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65820297"/>
      <w:bookmarkStart w:id="13" w:name="__Fieldmark__6_36582029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365820297"/>
      <w:bookmarkStart w:id="15" w:name="__Fieldmark__8_36582029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365820297"/>
      <w:bookmarkStart w:id="17" w:name="__Fieldmark__9_36582029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365820297"/>
      <w:bookmarkStart w:id="19" w:name="__Fieldmark__10_365820297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365820297"/>
      <w:bookmarkStart w:id="21" w:name="__Fieldmark__11_365820297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10-10T11:15:00Z</dcterms:modified>
  <cp:revision>18</cp:revision>
  <dc:subject/>
  <dc:title/>
</cp:coreProperties>
</file>