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54.2022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a z rozbudową infrastruktury drogowej na Osiedlu Piastowskim </w:t>
        <w:br/>
        <w:t>w Szprotawie”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Część  I   zamówienia -  „Przebudowa z rozbudową infrastruktury drogowej na Osiedlu Piastowskim w  Szprotawie”- Przebudowa ulicy Robotniczej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lang w:val="pl-PL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>Cena netto</w:t>
      </w:r>
      <w:r>
        <w:rPr>
          <w:rFonts w:cs="Times New Roman" w:ascii="Times New Roman" w:hAnsi="Times New Roman"/>
          <w:b/>
          <w:sz w:val="20"/>
        </w:rPr>
        <w:t>:</w:t>
      </w:r>
      <w:r>
        <w:rPr>
          <w:rFonts w:cs="Times New Roman" w:ascii="Times New Roman" w:hAnsi="Times New Roman"/>
          <w:b/>
          <w:sz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</w:rPr>
        <w:t>………………………… zł</w:t>
      </w:r>
      <w:r>
        <w:rPr>
          <w:rFonts w:cs="Times New Roman" w:ascii="Times New Roman" w:hAnsi="Times New Roman"/>
          <w:b/>
          <w:sz w:val="20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>s</w:t>
      </w:r>
      <w:r>
        <w:rPr>
          <w:rFonts w:cs="Times New Roman" w:ascii="Times New Roman" w:hAnsi="Times New Roman"/>
          <w:b/>
          <w:sz w:val="20"/>
        </w:rPr>
        <w:t>łownie</w:t>
      </w:r>
      <w:r>
        <w:rPr>
          <w:rFonts w:cs="Times New Roman" w:ascii="Times New Roman" w:hAnsi="Times New Roman"/>
          <w:b/>
          <w:sz w:val="20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 w:val="20"/>
        </w:rPr>
        <w:t>:</w:t>
      </w:r>
      <w:r>
        <w:rPr>
          <w:rFonts w:cs="Times New Roman" w:ascii="Times New Roman" w:hAnsi="Times New Roman"/>
          <w:b/>
          <w:sz w:val="20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Część  II zamówienia  - „Przebudowa z rozbudową infrastruktury drogowej na Osiedlu Piastowskim w  Szprotawie” –Przebudowa ulicy Witosa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brutto: ……………………………. zł 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  <w:t>słownie cena oferty brutto: ……………………………………………………………...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Część III zamówienia – „Przebudowa z rozbudową infrastruktury drogowej na Osiedlu Piastowskim w  Szprotawie” – Przebudowa ulicy Porzeczkowej i części Jasnej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brutto: ……………………………. zł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słownie cena oferty brutto: ……………………………………………………………...</w:t>
      </w:r>
    </w:p>
    <w:p>
      <w:pPr>
        <w:pStyle w:val="Normal"/>
        <w:spacing w:lineRule="auto" w:line="360"/>
        <w:ind w:left="284" w:hanging="0"/>
        <w:rPr/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969164105"/>
      <w:bookmarkStart w:id="1" w:name="__Fieldmark__0_1969164105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969164105"/>
      <w:bookmarkStart w:id="3" w:name="__Fieldmark__1_1969164105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969164105"/>
      <w:bookmarkStart w:id="5" w:name="__Fieldmark__2_1969164105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969164105"/>
      <w:bookmarkStart w:id="7" w:name="__Fieldmark__3_196916410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969164105"/>
      <w:bookmarkStart w:id="9" w:name="__Fieldmark__4_196916410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13 miesięcy od dnia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969164105"/>
      <w:bookmarkStart w:id="11" w:name="__Fieldmark__5_196916410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969164105"/>
      <w:bookmarkStart w:id="13" w:name="__Fieldmark__6_1969164105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1969164105"/>
      <w:bookmarkStart w:id="15" w:name="__Fieldmark__8_1969164105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1969164105"/>
      <w:bookmarkStart w:id="17" w:name="__Fieldmark__9_1969164105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1969164105"/>
      <w:bookmarkStart w:id="19" w:name="__Fieldmark__10_1969164105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1969164105"/>
      <w:bookmarkStart w:id="21" w:name="__Fieldmark__11_1969164105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10-11T07:23:00Z</dcterms:modified>
  <cp:revision>17</cp:revision>
  <dc:subject/>
  <dc:title/>
</cp:coreProperties>
</file>