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54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>Na potrzeby postępowania o udzielenie zamówienia publicznego pn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2"/>
        </w:rPr>
        <w:t xml:space="preserve">„Przebudowa z rozbudową infrastruktury drogowej na Osiedlu Piastowskim </w:t>
        <w:br/>
        <w:t>w Szprotawie”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10-11T07:25:00Z</dcterms:modified>
  <cp:revision>8</cp:revision>
  <dc:subject/>
  <dc:title/>
</cp:coreProperties>
</file>