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59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z rozbudową infrastruktury drogowej na Osiedlu Piastowskim </w:t>
        <w:br/>
        <w:t>w Szprotawie”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Część  I   zamówienia -  „Przebudowa z rozbudową infrastruktury drogowej na Osiedlu Piastowskim w  Szprotawie”- Przebudowa ulicy Robotniczej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lang w:val="pl-PL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>Cena netto</w:t>
      </w:r>
      <w:r>
        <w:rPr>
          <w:rFonts w:cs="Times New Roman" w:ascii="Times New Roman" w:hAnsi="Times New Roman"/>
          <w:b/>
          <w:sz w:val="20"/>
        </w:rPr>
        <w:t>:</w:t>
      </w:r>
      <w:r>
        <w:rPr>
          <w:rFonts w:cs="Times New Roman" w:ascii="Times New Roman" w:hAnsi="Times New Roman"/>
          <w:b/>
          <w:sz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</w:rPr>
        <w:t>………………………… zł</w:t>
      </w:r>
      <w:r>
        <w:rPr>
          <w:rFonts w:cs="Times New Roman" w:ascii="Times New Roman" w:hAnsi="Times New Roman"/>
          <w:b/>
          <w:sz w:val="20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>s</w:t>
      </w:r>
      <w:r>
        <w:rPr>
          <w:rFonts w:cs="Times New Roman" w:ascii="Times New Roman" w:hAnsi="Times New Roman"/>
          <w:b/>
          <w:sz w:val="20"/>
        </w:rPr>
        <w:t>łownie</w:t>
      </w:r>
      <w:r>
        <w:rPr>
          <w:rFonts w:cs="Times New Roman" w:ascii="Times New Roman" w:hAnsi="Times New Roman"/>
          <w:b/>
          <w:sz w:val="20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 w:val="20"/>
        </w:rPr>
        <w:t>:</w:t>
      </w:r>
      <w:r>
        <w:rPr>
          <w:rFonts w:cs="Times New Roman" w:ascii="Times New Roman" w:hAnsi="Times New Roman"/>
          <w:b/>
          <w:sz w:val="20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Część  II zamówienia  - „Przebudowa z rozbudową infrastruktury drogowej na Osiedlu Piastowskim w  Szprotawie” –Przebudowa ulicy Witosa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brutto: ……………………………. zł 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Część III zamówienia – „Przebudowa z rozbudową infrastruktury drogowej na Osiedlu Piastowskim w  Szprotawie” – Przebudowa ulicy Porzeczkowej i części Jasnej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brutto: ……………………………. zł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left="284" w:hanging="0"/>
        <w:rPr/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027600994"/>
      <w:bookmarkStart w:id="1" w:name="__Fieldmark__0_1027600994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027600994"/>
      <w:bookmarkStart w:id="3" w:name="__Fieldmark__1_1027600994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027600994"/>
      <w:bookmarkStart w:id="5" w:name="__Fieldmark__2_1027600994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027600994"/>
      <w:bookmarkStart w:id="7" w:name="__Fieldmark__3_102760099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027600994"/>
      <w:bookmarkStart w:id="9" w:name="__Fieldmark__4_102760099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13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027600994"/>
      <w:bookmarkStart w:id="11" w:name="__Fieldmark__5_1027600994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027600994"/>
      <w:bookmarkStart w:id="13" w:name="__Fieldmark__6_1027600994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1027600994"/>
      <w:bookmarkStart w:id="15" w:name="__Fieldmark__8_1027600994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1027600994"/>
      <w:bookmarkStart w:id="17" w:name="__Fieldmark__9_1027600994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1027600994"/>
      <w:bookmarkStart w:id="19" w:name="__Fieldmark__10_1027600994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1027600994"/>
      <w:bookmarkStart w:id="21" w:name="__Fieldmark__11_1027600994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11-09T08:47:00Z</dcterms:modified>
  <cp:revision>18</cp:revision>
  <dc:subject/>
  <dc:title/>
</cp:coreProperties>
</file>