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>Znak sprawy: ZP.271.61.2022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budowa dróg gminnych nr 005920F i 005921F dz. 159,482  obręb Biernatów o łącznej długości 1200m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za cenę </w:t>
      </w:r>
      <w:r>
        <w:rPr>
          <w:rFonts w:cs="Times New Roman" w:ascii="Times New Roman" w:hAnsi="Times New Roman"/>
          <w:b/>
          <w:sz w:val="22"/>
          <w:szCs w:val="22"/>
        </w:rPr>
        <w:t>ofertową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Cena ne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 zł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łow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……………………………………………………………………………………………</w:t>
      </w: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662927969"/>
      <w:bookmarkStart w:id="1" w:name="__Fieldmark__0_266292796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662927969"/>
      <w:bookmarkStart w:id="3" w:name="__Fieldmark__1_266292796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662927969"/>
      <w:bookmarkStart w:id="5" w:name="__Fieldmark__2_266292796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2662927969"/>
      <w:bookmarkStart w:id="7" w:name="__Fieldmark__3_2662927969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2662927969"/>
      <w:bookmarkStart w:id="9" w:name="__Fieldmark__4_2662927969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2662927969"/>
      <w:bookmarkStart w:id="11" w:name="__Fieldmark__5_2662927969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2662927969"/>
      <w:bookmarkStart w:id="13" w:name="__Fieldmark__6_2662927969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2662927969"/>
      <w:bookmarkStart w:id="15" w:name="__Fieldmark__7_2662927969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2662927969"/>
      <w:bookmarkStart w:id="17" w:name="__Fieldmark__8_2662927969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2662927969"/>
      <w:bookmarkStart w:id="19" w:name="__Fieldmark__9_2662927969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2662927969"/>
      <w:bookmarkStart w:id="21" w:name="__Fieldmark__10_2662927969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4 dni od dnia zawarcia umowy - dotyczy każdej z części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2662927969"/>
      <w:bookmarkStart w:id="23" w:name="__Fieldmark__11_2662927969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2662927969"/>
      <w:bookmarkStart w:id="25" w:name="__Fieldmark__12_2662927969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2662927969"/>
      <w:bookmarkStart w:id="27" w:name="__Fieldmark__14_2662927969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5_2662927969"/>
      <w:bookmarkStart w:id="29" w:name="__Fieldmark__15_2662927969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6_2662927969"/>
      <w:bookmarkStart w:id="31" w:name="__Fieldmark__16_2662927969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7_2662927969"/>
      <w:bookmarkStart w:id="33" w:name="__Fieldmark__17_2662927969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11-17T06:52:00Z</dcterms:modified>
  <cp:revision>19</cp:revision>
  <dc:subject/>
  <dc:title/>
</cp:coreProperties>
</file>